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ZG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Załącznik nr 1 do umowy nr …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6"/>
          <w:szCs w:val="16"/>
        </w:rPr>
        <w:t xml:space="preserve">   z dnia ….........................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Katowice, dnia 12.07.2016 r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PECYFIKACJA TECHNICZNA NA OPRACOWANIE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DOKUMENTACJI TECHNICZNEJ DLA ZADANIA PN. SZOPIENICE - CENTRUM. REMONT I ADAPTACJA POMIESZCZEŃ W BUDYNKU PRZY                                                                                          UL. BEDNORZA 14 W KATOWICACH NA POTRZEBY REALIZACJI DZIAŁAŃ SENIORALNYCH WRAZ                                     Z KOMPLEKSOWYM NADZOREM AUTORSKIM </w:t>
      </w:r>
    </w:p>
    <w:p>
      <w:pPr>
        <w:pStyle w:val="Normal"/>
        <w:tabs>
          <w:tab w:val="clear" w:pos="709"/>
          <w:tab w:val="left" w:pos="13635" w:leader="none"/>
          <w:tab w:val="left" w:pos="13935" w:leader="none"/>
        </w:tabs>
        <w:spacing w:lineRule="atLeast" w:line="100"/>
        <w:ind w:left="67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3635" w:leader="none"/>
          <w:tab w:val="left" w:pos="13935" w:leader="none"/>
        </w:tabs>
        <w:spacing w:lineRule="atLeast" w:line="100"/>
        <w:ind w:left="67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. PRZEDMIOTEM UMO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jest: opracowanie dokumentacji technicznej na wykonanie remontu i adaptacji pomieszczeń w parterze budynku przy ul. Bednorza 14 w Katowicach na potrzeby realizacji działań senioralnych wraz z pełnieniem kompleksowego nadzoru autorskiego nad realizacją robót budowlanych w zakresie objętym dokumentacją projektową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harakterystyka budynku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k budowy: 1902 r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wierzchnia użytkowa budynku: 739,43 m</w:t>
      </w:r>
      <w:r>
        <w:rPr>
          <w:rFonts w:eastAsia="Times New Roman" w:cs="Arial" w:ascii="Arial" w:hAnsi="Arial"/>
          <w:sz w:val="16"/>
          <w:szCs w:val="16"/>
        </w:rPr>
        <w:t>²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Kubatura budynku: 4 812,00 m³</w:t>
      </w:r>
    </w:p>
    <w:p>
      <w:pPr>
        <w:pStyle w:val="Normal"/>
        <w:spacing w:lineRule="atLeas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a użytkowa lokalu z przeznaczeniem na funkcję użytkową: około </w:t>
      </w:r>
      <w:r>
        <w:rPr>
          <w:rFonts w:cs="Arial" w:ascii="Arial" w:hAnsi="Arial"/>
          <w:b/>
          <w:bCs/>
          <w:sz w:val="16"/>
          <w:szCs w:val="16"/>
        </w:rPr>
        <w:t>220,00 m²</w:t>
      </w:r>
    </w:p>
    <w:p>
      <w:pPr>
        <w:pStyle w:val="Normal"/>
        <w:spacing w:lineRule="atLeas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ubatura lokalu z przeznaczeniem na funkcję użytkową: około </w:t>
      </w:r>
      <w:r>
        <w:rPr>
          <w:rFonts w:cs="Arial" w:ascii="Arial" w:hAnsi="Arial"/>
          <w:b/>
          <w:bCs/>
          <w:sz w:val="16"/>
          <w:szCs w:val="16"/>
        </w:rPr>
        <w:t>770,00 m³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Budynek zlokalizowany jest na działce</w:t>
      </w:r>
      <w:r>
        <w:rPr>
          <w:rFonts w:eastAsia="Times New Roman" w:cs="Times New Roman" w:ascii="Arial" w:hAnsi="Arial"/>
          <w:sz w:val="16"/>
          <w:szCs w:val="16"/>
        </w:rPr>
        <w:t xml:space="preserve"> nr: 1202/18</w:t>
      </w:r>
    </w:p>
    <w:p>
      <w:pPr>
        <w:pStyle w:val="Normal"/>
        <w:rPr>
          <w:rFonts w:ascii="Arial" w:hAnsi="Arial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Arial" w:hAnsi="Arial"/>
          <w:sz w:val="16"/>
          <w:szCs w:val="16"/>
        </w:rPr>
        <w:t>Karta mapy 3, Jednostka ewidencyjna: Miasto Katowice, Obręb: Roździeń; 0005.</w:t>
      </w:r>
    </w:p>
    <w:p>
      <w:pPr>
        <w:pStyle w:val="Normal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  <w:u w:val="single"/>
        </w:rPr>
        <w:t>Działka nr 1202/18</w:t>
      </w:r>
    </w:p>
    <w:p>
      <w:pPr>
        <w:pStyle w:val="Normal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  <w:t>Właściciel: Miasto Katowice, Katowice, ul. Młyńska 4</w:t>
      </w:r>
    </w:p>
    <w:p>
      <w:pPr>
        <w:pStyle w:val="Normal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  <w:t xml:space="preserve">Władający: 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  <w:t xml:space="preserve">1. Komunalny Zakład Gospodarki Mieszkaniowej </w:t>
      </w:r>
      <w:r>
        <w:rPr>
          <w:rStyle w:val="WWZnakiprzypiswdolnych"/>
          <w:rFonts w:cs="Arial" w:ascii="Arial" w:hAnsi="Arial"/>
          <w:sz w:val="16"/>
          <w:szCs w:val="16"/>
        </w:rPr>
        <w:t xml:space="preserve">w Katowicach przy ul. M. Grażyńskiego 5 </w:t>
      </w:r>
    </w:p>
    <w:p>
      <w:pPr>
        <w:pStyle w:val="Normal"/>
        <w:rPr/>
      </w:pPr>
      <w:r>
        <w:rPr>
          <w:rFonts w:eastAsia="Times New Roman" w:cs="Arial" w:ascii="Arial" w:hAnsi="Arial"/>
          <w:sz w:val="16"/>
          <w:szCs w:val="16"/>
        </w:rPr>
        <w:t>2. Miejski Zarząd Ulic i Mostów w Katowicach przy ul. J. Kantorówny 2A</w:t>
      </w:r>
    </w:p>
    <w:p>
      <w:pPr>
        <w:pStyle w:val="Heading"/>
        <w:jc w:val="left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  <w:t>W parterze budynku znajdował się lokal sklepowy – apteka i laboratorium medyczne. W celu dostosowania pomieszczeń lokalu na potrzeby działań senioralnych należy dokonać zmiany sposobu użytkowania, a także dostosować lokal do obowiązujących przepisów ochrony przeciwpożarowej, przepisów sanitarnych, bhp oraz wykonać przebudowę uwzględniającą potrzeby osób niepełnosprawnych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6"/>
          <w:szCs w:val="16"/>
        </w:rPr>
        <w:t xml:space="preserve">Nieruchomość gruntowa administrowana jest przez Oddział Eksploatacji Budynków nr 2 z siedzibą </w:t>
      </w:r>
      <w:r>
        <w:rPr>
          <w:rFonts w:eastAsia="Times New Roman" w:cs="Times New Roman" w:ascii="Arial" w:hAnsi="Arial"/>
          <w:sz w:val="16"/>
          <w:szCs w:val="16"/>
        </w:rPr>
        <w:t xml:space="preserve">przy ul. </w:t>
      </w:r>
      <w:r>
        <w:rPr>
          <w:rFonts w:eastAsia="Times New Roman" w:cs="Arial" w:ascii="Arial" w:hAnsi="Arial"/>
          <w:sz w:val="16"/>
          <w:szCs w:val="16"/>
        </w:rPr>
        <w:t>Ks. Bpa.                             Herberta Bednorza 60</w:t>
      </w:r>
      <w:r>
        <w:rPr>
          <w:rFonts w:eastAsia="Times New Roman" w:cs="Times New Roman" w:ascii="Arial" w:hAnsi="Arial"/>
          <w:sz w:val="16"/>
          <w:szCs w:val="16"/>
        </w:rPr>
        <w:t xml:space="preserve"> w Katowicac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KRES ROBÓT NA WYKONANIE REMONTU I ADAPTACJI POMIESZCZEŃ W PARTERZE BUDYNKU PRZY</w:t>
      </w:r>
      <w:r>
        <w:rPr>
          <w:rFonts w:cs="Arial" w:ascii="Arial" w:hAnsi="Arial"/>
          <w:b/>
          <w:bCs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UL. BEDNORZA 14 W KATOWICACH NA POTRZEBY REALIZACJI DZIAŁAŃ SENIORALNYCH, DLA KTÓRYCH NALEŻY OPRACOWAĆ DOKUMENTACJĘ TECHNICZNĄ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ROBOTY BUDOWLANE KWALIFIKOWAN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ARCHITEKTURA I KONSTRUKCJ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Przebudowa strefy wejściowej do budynku od strony podwórza </w:t>
      </w:r>
      <w:r>
        <w:rPr>
          <w:rFonts w:eastAsia="Times New Roman" w:cs="Arial" w:ascii="Arial" w:hAnsi="Arial"/>
          <w:sz w:val="16"/>
          <w:szCs w:val="16"/>
        </w:rPr>
        <w:t xml:space="preserve">z budową windy zewnętrznej z poziomu terenu na parter budynku  </w:t>
        <w:tab/>
        <w:t>z wejściem, zadaszeniem, spocznikiem i pochylnią zewnętrzną z balustradą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aptacja i remont pomieszczeń na pomieszczenia biurowe, socjalne, sale zajęć, aneks kuchenny, punkt informacji obywatelskiej, </w:t>
        <w:tab/>
        <w:t xml:space="preserve">pomieszczenie gospodarcze, komunikację wraz z likwidacją ścian działowych, budową nowych ścian zewnętrznych                                     </w:t>
        <w:tab/>
        <w:t xml:space="preserve"> i wewnętrzny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Budowa przewodów wentylacji grawitacyjnej lub wentylacji mechanicznej dla pomieszczeń biurowo – socjalnych, sal zajęć, dla </w:t>
        <w:tab/>
        <w:t>zespołu sanitariatów, aneksu kuchennego, it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dowa zespołu sanitariatów wraz z sanitariatem dla osób niepełnosprawnych w lokalu użytkowym oraz budowa sanitariatu dla </w:t>
        <w:tab/>
        <w:t>lokalu użytkowego w piwnicy (Antykwariat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mpleksowe dostosowanie wszystkich pomieszczeń lokalu w parterze budynku oraz terenu zewnętrznego dla osób </w:t>
        <w:tab/>
        <w:t>niepełnospraw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oki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drzwi (renowacja, program konserwatorski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posadzek we wszystkich pomieszczenia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dwóch klatek schodowych zgodnie z zaleceniami ekspertyzy przeciwpożar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wykończeniowe (tynki, posadzki, płytkowanie, sufity podwieszone, malowanie)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 konserwatorski (renowacja sztukaterii na suficie wraz z progamem konserwatorskim, drzwi zwenętrznych i wewnętrznych </w:t>
        <w:tab/>
        <w:t>oraz okna witażowego w</w:t>
      </w:r>
      <w:r>
        <w:rPr>
          <w:rFonts w:eastAsia="Times New Roman" w:cs="Arial" w:ascii="Arial" w:hAnsi="Arial"/>
          <w:sz w:val="16"/>
          <w:szCs w:val="16"/>
        </w:rPr>
        <w:t xml:space="preserve"> lokalu użytkowym)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izolacji przeciwwilgociowej oraz ocieplenia ścian fundamentowych, znajdujących się w gruncie wokół całego budynku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cięcie 2 drzew w celu wykonanie izolacji przeciwwilgociowej oraz ocieplenia ścian fundamentowych, znajdujących się w gruncie </w:t>
        <w:tab/>
        <w:t>na elewacji zachodniej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e docieplenia szczytowej ściany elewacji zachodniej metodą lekką- mokrą wraz z tynkiem cienkowarstwowym                               </w:t>
        <w:tab/>
        <w:t>i wykonaniem obróbek blacharski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Wykonanie nawierzchni z kostki betonowej przy przebudowie wejścia i dobudowie pochylni od strony podwórza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adaszenia nad wejściem od strony podwórza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Budowa miejsca parkingowego dla osoby niepełnosprawnej wraz z oznakowaniem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Wyposażenie lokalu w meble i sprzęt.</w:t>
      </w:r>
    </w:p>
    <w:p>
      <w:pPr>
        <w:pStyle w:val="Normal"/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INSTALACJE SANITARN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16"/>
          <w:szCs w:val="16"/>
        </w:rPr>
        <w:t>Przebudowa instalacji wody zimnej i kanalizacj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udowa instalacji ciepłej wody użytk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udowa instalacji hydrantowej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miana instalacji centralnego ogrze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jc w:val="both"/>
        <w:rPr>
          <w:rFonts w:ascii="Arial" w:hAnsi="Arial" w:eastAsia="Times New Roman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Budowa wspomagania mechanicznego wentylacji grawitacyjnej (instalacja mechaniczna wyciągowa).</w:t>
      </w:r>
    </w:p>
    <w:p>
      <w:pPr>
        <w:pStyle w:val="Normal"/>
        <w:snapToGrid w:val="false"/>
        <w:rPr>
          <w:rFonts w:ascii="Arial" w:hAnsi="Arial" w:eastAsia="Times New Roman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INSTALACJE ELEKTRYCZNE I TELETECHNICZNE: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budowa instalacji elektrycznej wewnętrznej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Wykonanie oświetlenia zewnętrznego na elewacji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oświetlenia awaryjnego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sygnalizacji alarmowej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instalacji domofonowej (montaż domofonu z uwzględnieniem osób niepełnosprawnych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Wykonanie instalacji sieci komputerowej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Wykonanie instalacji oddymiania klatki schod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na wewnętrznej linii zasilającej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zasilania i sterowania odbiorów technologicznych jak windy, podgrzewacze wody oraz wentylacja mechaniczn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Wymiana tablic elektrycznych na parterze klatki schod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e instalacji antenowej TV-SAT dla lokalu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lizacja rozwiązań zamiennych z ekspertyzy przeciwpożarow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Wykonanie zasilania i instalacji w wymiennikowni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ROBOTY BUDOWLANE NIEKWALIFIKOWAN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ARCHITEKTURA I KONSTRUKCJA: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prawa tynków i malowanie ścian, sufitów, płytkownie posadzki i ścian w parterze budynku w dwóch klatkach schodowych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okien w klatce schodowej od strony północnej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Arial" w:ascii="Arial" w:hAnsi="Arial"/>
          <w:sz w:val="16"/>
          <w:szCs w:val="16"/>
        </w:rPr>
        <w:t>Renowacja okien witrażowych w klatce schodowej od strony wschodniej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mont drewnianych schodów, spoczników, posadzek, wymiana lub remont stopnic, cokolików, słupków, podwyższenie   </w:t>
        <w:tab/>
        <w:t>balustrady do normatywnej wysokości w klatce schodowej od strony wschodniej wraz z progamem konserwatorskim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mont drewnianych stopnic, spoczników, posadzek i podwyższenie balustrady do normatywnej wysokości w klatce schodowej od   </w:t>
        <w:tab/>
        <w:t>strony północnej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pomieszczenia gospodarczego na klatce schodowej od strony północnej.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Arial" w:ascii="Arial" w:hAnsi="Arial"/>
          <w:sz w:val="16"/>
          <w:szCs w:val="16"/>
        </w:rPr>
        <w:t>Remont schodów do piwnicy i montaż poręczy przy schodach w dwóch klatkach schodowych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prawa posadzek w piwnicach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prawa tynków i malowanie pomieszczeń i korytarzy piwnic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dachu z dociepleniem dachu styropapą, wykonanie obróbek blacharskich, remont kominów, rynien i rur spustowych.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kwidacja kabli na elewacji od strony północ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nowacja drewnianego balkonu z zadaszeniem w uzgodnieniu ze ŚWKZ w Katowica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elewacji od strony północnej po dobudowie windy zewnętrz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 xml:space="preserve">Wykonanie zadaszonej osłony śmietnikowej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raz z chodnikiem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Renowacja zieleni niskiej (trawniki, krzewy)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INSTALACJE SANITARNE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Adaptacja pomieszczenia piwnicznego (obecna kotłownia) na pomieszczenie przeznaczone na lokalizację wymiennika ciepła dla </w:t>
        <w:tab/>
        <w:t>wszystkich lokali w budynku, według wymogów Dostawcy ciepła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u w:val="single"/>
        </w:rPr>
        <w:t>INSTALACJE ELEKTRYCZNE I TELETECHNICZNEJ: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Uporządkowanie kabli na elewacji od strony północnej.</w:t>
      </w:r>
    </w:p>
    <w:p>
      <w:pPr>
        <w:pStyle w:val="Normal"/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WYMAGANIA ZAMAWIAJĄCEGO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Zakres dokumentacji obejmuje poniższa tabela wraz z opisem, zgodnie z którą należy sporządzić wycenę ofertową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"/>
        <w:gridCol w:w="8920"/>
      </w:tblGrid>
      <w:tr>
        <w:trPr>
          <w:trHeight w:val="285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MAT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KUMENTACJA TECHNICZNA DLA ZADANIA PN. SZOPIENICE - CENTRUM. REMONT I ADAPTACJA POMIESZCZEŃ W BUDYNKU PRZY UL. BEDNORZA 14 W KATOWICACH NA POTRZEBY REALIZACJI DZIAŁAŃ SENIORALNYCH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PROJEKT BUDOWLANY Z RYSUNKAMI WYKONAWCZYMI NA WYKONANIE REMONTU I ADAPTACJI POMIESZCZEŃ W BUDYNKU 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.1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KSPERTYZA TECHNICZNA W ZAKRESIE OCHRONY PRZECIWPOŻAROWEJ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.2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RCHITEKTURA I KONSTRUKCJA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.3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INSTALACJE SANITARNE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.4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INSTALACJE ELEKTRYCZNE I TELETECHNICZNE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DMIAR ROBÓT 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OSZTORYS INWESTORSKI 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ECYFIKACJA TECHNICZNA WYKONANIA I ODBIORU ROBÓT BUDOWLANYCH  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.</w:t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STUDIUM WYKONALNOŚCI </w:t>
            </w:r>
          </w:p>
        </w:tc>
      </w:tr>
      <w:tr>
        <w:trPr/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AZEM:   A. + B. + C. + D. + E.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4"/>
          <w:szCs w:val="14"/>
          <w:u w:val="single"/>
        </w:rPr>
      </w:r>
    </w:p>
    <w:p>
      <w:pPr>
        <w:pStyle w:val="Zawartotabeli"/>
        <w:tabs>
          <w:tab w:val="clear" w:pos="709"/>
          <w:tab w:val="left" w:pos="2520" w:leader="none"/>
          <w:tab w:val="left" w:pos="2550" w:leader="none"/>
          <w:tab w:val="left" w:pos="2595" w:leader="none"/>
        </w:tabs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1) DOKUMENTACJA TECHNICZNA NA WYKONANIE REMONTU I ADAPTACJI POMIESZCZEŃ W PARTERZE BUDYNKU PRZY UL. BEDNORZA 14 W KATOWICACH NA POTRZEBY REALIZACJI DZIAŁAŃ SENIORALNYCH</w:t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A.  PROJEKT BUDOWLANY Z RYSUNKAMI WYKONAWCZYMI</w:t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rojekt budowlany powinien zawierać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PIS TECHNICZ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NWENTARYZACJĘ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laną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alacji sanitarnych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alacji elektrycznej i teletechnicznej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wodów kominowych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enu podwórz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zew przylegających do elewacji zachodniej, kolidijących z wykonaniem izolacji pionow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YKONANIE BADAŃ GEOLOGICZNO – INŻYNIERSKICH</w:t>
      </w:r>
      <w:r>
        <w:rPr>
          <w:rFonts w:cs="Arial" w:ascii="Arial" w:hAnsi="Arial"/>
          <w:color w:val="000000"/>
          <w:sz w:val="16"/>
          <w:szCs w:val="16"/>
        </w:rPr>
        <w:t xml:space="preserve"> I OPINII GEOTECHNICZNEJ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BLICZENIA KONSTRUKCYJ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DOKUMENTACJĘ FOTOGRAFICZNĄ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CENĘ STANU TECHNICZNEG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BLICZENIA CIEPLNE PRZEGRÓ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CHARAKTERYSTYKĘ ENERGETYCZNĄ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Tahoma" w:cs="Arial" w:ascii="Arial" w:hAnsi="Arial"/>
          <w:color w:val="000000"/>
          <w:sz w:val="16"/>
          <w:szCs w:val="16"/>
        </w:rPr>
        <w:t>INFORMACJA O OBSZARZE ODDZIAŁYWANIA OBI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LAN BIOZ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Times New Roman" w:cs="Arial" w:ascii="Arial" w:hAnsi="Arial"/>
          <w:sz w:val="16"/>
          <w:szCs w:val="16"/>
        </w:rPr>
        <w:t>WARUNKI OCHRONY PRZECIWPOŻAROW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Times New Roman" w:cs="Arial" w:ascii="Arial" w:hAnsi="Arial"/>
          <w:color w:val="000000"/>
          <w:sz w:val="16"/>
          <w:szCs w:val="16"/>
        </w:rPr>
        <w:t>WARUNKI WYMAGAŃ BH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JEKT BUDOWLANY Z CZĘŚCIĄ WYKONAWCZĄ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chitektury i konstrukcji wraz z program konserwatorskim (sztukateria na suficie, drzwi wewnętrzne i zewnętrzne) oraz kolorystyką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alacji sanitar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instalacji elektrycznych i teletechnicznych</w:t>
      </w:r>
    </w:p>
    <w:p>
      <w:pPr>
        <w:pStyle w:val="Normal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OPIS TECHNICZN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u w:val="single"/>
        </w:rPr>
        <w:t>Projekt budowlany powinien zawierać.</w:t>
      </w:r>
    </w:p>
    <w:p>
      <w:pPr>
        <w:pStyle w:val="Normal"/>
        <w:numPr>
          <w:ilvl w:val="0"/>
          <w:numId w:val="15"/>
        </w:numPr>
        <w:snapToGrid w:val="false"/>
        <w:spacing w:lineRule="atLeast" w:line="10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Opis techniczny dla stanu projektowanego, części architektonicznej i konstrukcyjnej (dla zakresu elementów podległych remontowi). W opisie technicznym ująć spis zawartości projektu z uwzględnieniem numeracji, część formalno - prawną, oświadczenia projektantów i osób sprawdzających.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Wykonanie opisu technicznego stanu istniejącego i stanu wymaganego w świetle obowiązujących przepisów i warunków technicznych.</w:t>
      </w:r>
    </w:p>
    <w:p>
      <w:pPr>
        <w:pStyle w:val="Normal"/>
        <w:numPr>
          <w:ilvl w:val="0"/>
          <w:numId w:val="15"/>
        </w:numPr>
        <w:spacing w:lineRule="atLeast" w:line="100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Opis wykonania zabezpieczenia przeciwpożarowego dla całego budynku oraz oddzielnie dla lokalu użytkowego w parterze budynku (pomieszczenia socjalno – biurowe, sale zajęć, itd)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Opis rozbudowy strefy wejściowej do budynku od strony podwórza (budowa windy zewnętrznej z poziomu terenu na parter wraz z wejściem z zadaszeniem, spocznikiem oraz pochylnią z balustradą lub budowy pochylni zewnętrznej, dostosowanej dla osób niepełnosprawnych, poruszających się na wózkach inwalidzkich.</w:t>
      </w:r>
    </w:p>
    <w:p>
      <w:pPr>
        <w:pStyle w:val="Normal"/>
        <w:numPr>
          <w:ilvl w:val="0"/>
          <w:numId w:val="15"/>
        </w:numPr>
        <w:spacing w:lineRule="atLeast" w:line="100"/>
        <w:rPr/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Opis a</w:t>
      </w:r>
      <w:r>
        <w:rPr>
          <w:rFonts w:cs="Arial" w:ascii="Arial" w:hAnsi="Arial"/>
          <w:sz w:val="16"/>
          <w:szCs w:val="16"/>
        </w:rPr>
        <w:t>daptacji i remont pomieszczeń na pomieszczenia biurowe, socjalne, sale zajęć, aneks kuchenny, punkt informacji obywatelskiej, pomieszczenie gospodarcze, komunikację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pis budowy przewodów wentylacji grawitacyjnej lub wentylacji mechaniczno – wywiewnej. 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budowy zespołu sanitariatów wraz z sanitariatem dla osób niepełnosprawnych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dostosowanie lokalu dla potrzeb osób niepełnosprawnych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wymiany okien z montażem nawiewników, szkleniem P2, montażem folii antywłasmaniowej, wykonaniem krat w oknach,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renowacji lub odtworzenia drzwi wejściowych oraz wewnętrznych we wszystkich pomieszczeniach lokalu użytkowego poza programem konserwatorskim.</w:t>
      </w:r>
    </w:p>
    <w:p>
      <w:pPr>
        <w:pStyle w:val="Normal"/>
        <w:numPr>
          <w:ilvl w:val="0"/>
          <w:numId w:val="15"/>
        </w:numPr>
        <w:snapToGrid w:val="false"/>
        <w:rPr/>
      </w:pPr>
      <w:r>
        <w:rPr>
          <w:rFonts w:cs="Arial" w:ascii="Arial" w:hAnsi="Arial"/>
          <w:sz w:val="16"/>
          <w:szCs w:val="16"/>
        </w:rPr>
        <w:t>Opis remontu dachu, dwóch klatek schodowych, dwóch piwnic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ocieplenia stropu piwnic i dachu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prac wykończeniowych (tynki, malowanie, sufity podwieszone, posadzki, okładziny).</w:t>
      </w:r>
    </w:p>
    <w:p>
      <w:pPr>
        <w:pStyle w:val="Normal"/>
        <w:numPr>
          <w:ilvl w:val="0"/>
          <w:numId w:val="15"/>
        </w:numPr>
        <w:snapToGrid w:val="false"/>
        <w:rPr/>
      </w:pPr>
      <w:r>
        <w:rPr>
          <w:rFonts w:cs="Arial" w:ascii="Arial" w:hAnsi="Arial"/>
          <w:sz w:val="16"/>
          <w:szCs w:val="16"/>
        </w:rPr>
        <w:t>Opis programu konserwatorskiego (sztukateria, drzwi, okna witrażowe, drewniane klatki schodowe)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nakazów wynikających z ekspertyzy przeciwpożarowej w dwóch klatkach schodowych (montaż klap dymowych, montaż drzwi EI 30, wyłazów na dach, itd.)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realizacji wymagań sanitarno – higienicznych i bhp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6"/>
          <w:szCs w:val="16"/>
        </w:rPr>
        <w:t>Opis renowacji drewnianego balkonu z zadaszeniem w uzgodnieniu ze ŚWKZ w Katowicach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czyszczenia elewacji od strony północnej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wykonania nawierzchni z kostki betonowej przy przebudowie wejścia i dobudowie pochylni od strony podwórza.</w:t>
      </w:r>
    </w:p>
    <w:p>
      <w:pPr>
        <w:pStyle w:val="Normal"/>
        <w:numPr>
          <w:ilvl w:val="0"/>
          <w:numId w:val="15"/>
        </w:numPr>
        <w:snapToGrid w:val="false"/>
        <w:rPr/>
      </w:pPr>
      <w:r>
        <w:rPr>
          <w:rFonts w:cs="Arial" w:ascii="Arial" w:hAnsi="Arial"/>
          <w:sz w:val="16"/>
          <w:szCs w:val="16"/>
        </w:rPr>
        <w:t>Opis montażu zadaszenia nad wejściem od strony podwórza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 xml:space="preserve">Opis wykonania zadaszonej osłony śmietnikowej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wraz z chodnikiem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5"/>
        </w:numPr>
        <w:rPr>
          <w:rFonts w:ascii="Arial" w:hAnsi="Arial" w:eastAsia="Times New Roman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Opis renowacji zieleni niskiej (trawniki, krzewy).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>Opis budowy parkingu dla osoby niepełnosprawnej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Opis techniczny projektowanej instalacji centralnego ogrzewania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W opisie zestawić wartości przyjętych współczynników przenikania ciepła dla poszczególnych przegród. 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Opis techniczny projektowanej instalacji wody zimnej, ciepłej oraz kanalizacji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W zależności od opinii przeciwpożarowej opis projektowanej instalacji hydrantowej.</w:t>
      </w:r>
    </w:p>
    <w:p>
      <w:pPr>
        <w:pStyle w:val="Normal"/>
        <w:numPr>
          <w:ilvl w:val="0"/>
          <w:numId w:val="15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Dołączyć podstawy doboru urządzeń do ciepłej wody użytkowej.</w:t>
      </w:r>
    </w:p>
    <w:p>
      <w:pPr>
        <w:pStyle w:val="Normal"/>
        <w:numPr>
          <w:ilvl w:val="0"/>
          <w:numId w:val="15"/>
        </w:numPr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W zależności od przyjętego sposobu wentylowania pomieszczeń (wentylacja mechaniczna nawiewno -wywiewna lub sam wywiew mechaniczny) opis systemu (jego przewodów i urządzeń).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  <w:lang w:eastAsia="ar-SA" w:bidi="ar-SA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odstawy doboru, obliczenia, założenia dla przyjętego rozwiązania wentylacji wszystkich pomieszczeń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67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  <w:lang w:eastAsia="ar-SA" w:bidi="ar-SA"/>
        </w:rPr>
        <w:t>Bilans powietrza dla poszczególnych pomieszczeń</w:t>
      </w:r>
    </w:p>
    <w:p>
      <w:pPr>
        <w:pStyle w:val="Normal"/>
        <w:numPr>
          <w:ilvl w:val="0"/>
          <w:numId w:val="15"/>
        </w:numPr>
        <w:snapToGrid w:val="false"/>
        <w:spacing w:lineRule="atLeast" w:line="100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 w:bidi="ar-SA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W razie konieczności opis przebudowy lub wymiany uzbrojenia znajdującego się w miejscu planowanego podjazdu dla niepełnosprawnych od strony podwórka.</w:t>
      </w:r>
    </w:p>
    <w:p>
      <w:pPr>
        <w:pStyle w:val="Listanumerowana2"/>
        <w:numPr>
          <w:ilvl w:val="0"/>
          <w:numId w:val="15"/>
        </w:numPr>
        <w:tabs>
          <w:tab w:val="clear" w:pos="709"/>
          <w:tab w:val="left" w:pos="567" w:leader="none"/>
        </w:tabs>
        <w:snapToGrid w:val="false"/>
        <w:spacing w:lineRule="atLeast" w:line="100"/>
        <w:jc w:val="both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eastAsia="ar-SA" w:bidi="ar-SA"/>
        </w:rPr>
        <w:t>Zamieścić wytyczne dotyczące prób i odbiorów instalacji.</w:t>
      </w:r>
    </w:p>
    <w:p>
      <w:pPr>
        <w:pStyle w:val="Normal"/>
        <w:numPr>
          <w:ilvl w:val="0"/>
          <w:numId w:val="15"/>
        </w:numPr>
        <w:snapToGrid w:val="false"/>
        <w:spacing w:lineRule="atLeast" w:line="100"/>
        <w:rPr>
          <w:rFonts w:ascii="Arial" w:hAnsi="Arial" w:eastAsia="Tahoma" w:cs="Arial"/>
          <w:color w:val="FF3333"/>
          <w:sz w:val="16"/>
          <w:szCs w:val="16"/>
          <w:shd w:fill="FFFFFF" w:val="clear"/>
          <w:lang w:eastAsia="ar-SA" w:bidi="ar-SA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W jednym egzemplarzu projektu załączyć uproszczone obliczenia obciążenia cieplnego  (nie załączać wydruków z programów obliczeniowych c.o.).</w:t>
      </w:r>
    </w:p>
    <w:p>
      <w:pPr>
        <w:pStyle w:val="Normal"/>
        <w:widowControl/>
        <w:tabs>
          <w:tab w:val="clear" w:pos="709"/>
          <w:tab w:val="left" w:pos="567" w:leader="none"/>
        </w:tabs>
        <w:snapToGrid w:val="false"/>
        <w:spacing w:lineRule="atLeast" w:line="100"/>
        <w:rPr>
          <w:rFonts w:ascii="Arial" w:hAnsi="Arial" w:eastAsia="Tahoma" w:cs="Arial"/>
          <w:color w:val="FF3333"/>
          <w:sz w:val="16"/>
          <w:szCs w:val="16"/>
          <w:shd w:fill="FFFFFF" w:val="clear"/>
          <w:lang w:eastAsia="ar-SA" w:bidi="ar-SA"/>
        </w:rPr>
      </w:pPr>
      <w:r>
        <w:rPr>
          <w:rFonts w:eastAsia="Tahoma" w:cs="Arial" w:ascii="Arial" w:hAnsi="Arial"/>
          <w:color w:val="FF3333"/>
          <w:sz w:val="16"/>
          <w:szCs w:val="16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INWENTARYZACJA BUDOWLANA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wentaryzacja budowlana musi być sporządzona w zakresie niezbędnym do wykonania dokumentacji technicznej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opracowania obejmuj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wykonanie inwentaryzacji w formie opisowej i graficz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 xml:space="preserve">wykonanie opisu technicznego stanu istniejącego i stanu wymaganego w świetle obowiązujących przepisów                            i warunków technicznych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sporządzenie rysunków w podstawowej skali 1: 50 z pełnym wymiarowaniem -  konieczne rzuty (piwnicy, parteru, I piętra,                  II piętra, dachu itd.), przekroje: podłużny i poprzeczny, rozwinięcia pionów oraz widoki wszystkich elewacji (konieczne dla projektowanej rozbudowy strefy wejściowej, prac adaptacyjnych, wymiany drzwi zewnętrznych, itd.)</w:t>
      </w:r>
    </w:p>
    <w:p>
      <w:pPr>
        <w:pStyle w:val="Normal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u w:val="single"/>
        </w:rPr>
        <w:t>Inwentaryzacja budowlana powinna obejmować:</w:t>
      </w:r>
    </w:p>
    <w:p>
      <w:pPr>
        <w:pStyle w:val="Normal"/>
        <w:numPr>
          <w:ilvl w:val="0"/>
          <w:numId w:val="16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sporządzenie rysunków z pełnym wymiarowaniem pomieszczeń, zestawieniem powierzchni użytkowych, liczonych  w świetle ścian wyprawionych dla wszystkich pomieszczeń wraz z podaniem istniejącej posadzki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owe wymiary zewnętrzne parteru i pozostałych kondygnacji budynku oraz określenie grubości ścian zewnętrznych, potrzebnych przy wykonaniu rzutów, przekroju poprzecznego i podłużnego i widoków elewacj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</w:rPr>
        <w:t>pomiary inwentaryzacyjne wszystkich wartości potrzebnych do wykonania obliczeń konstrukcyjnych np. wysokości kondygnacji, grubości stropów, grubości ścian konstrukcyjnych w budynku itd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zxx" w:bidi="zxx"/>
        </w:rPr>
        <w:t>inwentaryzację elementów zagospodarowania podwórza dla rozbudowy strefy wejściowej (wraz z przebiegiem sieci podziemnych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okość budynku, wysokość poszczególnych kondygnacji, grubość stropu, wysokość montażu okien, wysokość dachu, kominów it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przed przystąpieniem do procesu projektowania inwentaryzację przedstawić Zamawiającemu, w celu uszczegółowienia zakresu opracowania.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INWENTARYZACJA INSTALACJI SANITAR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orządzenie inwentaryzacji instalacji kanalizacji sanitarnej, wody zimnej, ciepłej w budynku (rysunki w skali 1: 100, z wymiarowaniem urządzeń i podaniem średnic, materiałów i tras przewodów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orządzenie inwentaryzacji przyłączy: wody, kanalizacji, sieci ciepłowniczej (rysunki w skali 1: 100, z wymiarowaniem urządzeń pomiarowych (liczników) i podaniem średnic, materiałów i tras przewodów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przed przystąpieniem do procesu projektowania inwentaryzację przedstawić Zamawiającemu, w celu uszczegółowienia zakresu opracowania.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u w:val="single"/>
        </w:rPr>
        <w:t>INWENTARYZACJA INSTALACJI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 ELEKTRYCZNEJ I TELETECHNICZNEJ</w:t>
      </w:r>
    </w:p>
    <w:p>
      <w:pPr>
        <w:pStyle w:val="Zawartotabeli"/>
        <w:tabs>
          <w:tab w:val="clear" w:pos="709"/>
          <w:tab w:val="left" w:pos="644" w:leader="none"/>
        </w:tabs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leży wykonać inwentaryzację obejmującą instalację oświetlenia wewnętrznego i zewnętrznego w budynku.</w:t>
      </w:r>
    </w:p>
    <w:p>
      <w:pPr>
        <w:pStyle w:val="Zawartotabeli"/>
        <w:tabs>
          <w:tab w:val="clear" w:pos="709"/>
          <w:tab w:val="left" w:pos="644" w:leader="none"/>
        </w:tabs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wentaryzacja powinna zawierać rysunki z pełnym wymiarowaniem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Inwentaryzację wykonać w formie opisowej i graficznej. </w:t>
      </w:r>
    </w:p>
    <w:p>
      <w:pPr>
        <w:pStyle w:val="Normal"/>
        <w:snapToGrid w:val="false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INWENTARYZACJA PRZEWODÓW KOMINOWYCH</w:t>
      </w:r>
    </w:p>
    <w:p>
      <w:pPr>
        <w:pStyle w:val="Normal"/>
        <w:snapToGrid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sz w:val="16"/>
          <w:szCs w:val="16"/>
        </w:rPr>
        <w:t>Należy sporządzić inwentaryzację wszystkich istniejących przewodów w całym budynku (np. starych przewodów dymowych lub wentylacji grawitacyjnej) wraz z opinią kominiarską wykonaną przez uprawnionego kominiarza.</w:t>
      </w:r>
      <w:r>
        <w:rPr>
          <w:rFonts w:cs="Arial" w:ascii="Arial" w:hAnsi="Arial"/>
          <w:sz w:val="16"/>
          <w:szCs w:val="16"/>
        </w:rPr>
        <w:t xml:space="preserve"> I</w:t>
      </w:r>
      <w:r>
        <w:rPr>
          <w:rFonts w:eastAsia="Times New Roman" w:cs="Arial" w:ascii="Arial" w:hAnsi="Arial"/>
          <w:sz w:val="16"/>
          <w:szCs w:val="16"/>
        </w:rPr>
        <w:t>stniejące przewody wrysować na rzuty, przekroje, rzut dachu wraz z wymiarowaniem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 xml:space="preserve">INWENTARYZACJA TERENU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leży wykonać inwentaryzację terenu przed budynkiem od strony podwórza (strona północna)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Do opracowania dołączyć zestawienie powierzchni zagospodarowania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INWENTARYZACJA DRZEW PRZYLEGAJĄCYCH DO ELEWACJI ZACHODNIEJ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Należy sporządzić inwentaryzację drzew przylegajacych do elewacji zachodniej, kolidijących z wykonaniem izolacji pionowej ścian fundamentowych, w celu uzyskania decyzji na wycięcie lub przesadzenie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WYKONANIE BADAŃ GEOLOGICZNO – INŻYNIERSKICH I OPINII GEOTECHNICZNEJ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orządzić należy opinię geotechniczną na podstawie badań geologiczno – inżynierskich w celu określenia kategorii geotechnicznej gruntu oraz określenia geotechnicznych warunków posadowienia (na podstawie odwiertu w gruncie) dla rozbudowy strefy wejściowej dla budynku przy ul. Ks. Bpa Bednorza 14 w Katowic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podstawie wyników opinii geotechnicznej należy zaprojektować fundament pod </w:t>
      </w:r>
      <w:r>
        <w:rPr>
          <w:rFonts w:cs="Arial" w:ascii="Arial" w:hAnsi="Arial"/>
          <w:color w:val="000000"/>
          <w:sz w:val="16"/>
          <w:szCs w:val="16"/>
        </w:rPr>
        <w:t>budowę windy zewnętrzn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 opinii geotechnicznej wchodz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konanie badań geotechnicznych i poziomu wód gruntow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konanie jednego odwier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sporządzenie opinii z charakterystyką terenu, warunkami gruntowo - wodnymi, warunkami geologicznymi</w:t>
      </w:r>
    </w:p>
    <w:p>
      <w:pPr>
        <w:pStyle w:val="Normal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- sporządzenie analizy z opisem i wnioskami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OBLICZENIA KONSTRUKCYJNE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ykonać obliczenia konstrukcyjne z uwzględnieniem warunków OUG uzyskanych we własnym zakresie dla: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rozbudowy strefy wejsciowej do budynku od strony północnej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uzupełnienia stropów 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fundamentów windy zewnętrznej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projektowanej pochylni zewnętrznej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fundamentów zadaszonej osłony śmietnikowej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- projektowanych nadproży drzwiowych, itd.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DOKUMENTACJA FOTOGRAFICZNA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ależy wykonać dokumentację fotograficzną, która przedstawiać będzie stan techniczny i wykończeniowy wszystkich elementów poddawanych wymianie, odtworzeniu, renowacji, naprawie, remontowi, przebudowie i adaptacji. 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Należy w każdym egzemplarzu dokumentacji zamieścić kolorowe zdjęcia.</w:t>
      </w:r>
    </w:p>
    <w:p>
      <w:pPr>
        <w:pStyle w:val="Normal"/>
        <w:tabs>
          <w:tab w:val="clear" w:pos="709"/>
          <w:tab w:val="left" w:pos="644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OCENA STANU TECHNICZNEGO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konać ocenę stanu technicznego pomieszczeń w parterze budynku oraz </w:t>
      </w:r>
      <w:r>
        <w:rPr>
          <w:rFonts w:cs="Arial" w:ascii="Arial" w:hAnsi="Arial"/>
          <w:color w:val="000000"/>
          <w:sz w:val="16"/>
          <w:szCs w:val="16"/>
          <w:u w:val="single"/>
        </w:rPr>
        <w:t>wszystkich</w:t>
      </w:r>
      <w:r>
        <w:rPr>
          <w:rFonts w:cs="Arial" w:ascii="Arial" w:hAnsi="Arial"/>
          <w:color w:val="000000"/>
          <w:sz w:val="16"/>
          <w:szCs w:val="16"/>
        </w:rPr>
        <w:t xml:space="preserve"> elementów podlegających remontowi na podstawie dokonanych oględzin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cian fundamentowych, znajdujących się w grunc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i przeciwwilgociowej ścian zewnętrznych, znajdujących w gruncie (wykazać brak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ycia dachu z papy termozgrzewalnej, obróbek blacharskich, rynien i rur spustowych, istniejących kominów, czap kominowych, itd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dproży okien i drzw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pów, ścian, posadzek w dwóch piwnicach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cian, sufitów, posadzek we wszystkich pomieszczeniach parteru budynk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wodów dymowych, wentylacji grawitacyjnej, spalinowych we wszystkich pomieszczeniach (wykazać braki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dproży okien i drzwi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olarki okiennej i drzwiow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/>
      </w:pPr>
      <w:r>
        <w:rPr>
          <w:rFonts w:cs="Arial" w:ascii="Arial" w:hAnsi="Arial"/>
          <w:sz w:val="16"/>
          <w:szCs w:val="16"/>
        </w:rPr>
        <w:t>elementów budynku podlegających ochronie konserwatorskiej (sztukateria, drzwi, okna witrażowe, drewniane klatki schodowe, drewniany balkon z zadaszeniem itd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wóch klatek schodowy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wóch piwnic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ch ścian elewacyjny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oczenia budynku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i cieplnej dachu, stropu piwnic, posadzek (wykazać braki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/>
      </w:pPr>
      <w:r>
        <w:rPr>
          <w:rFonts w:cs="Arial" w:ascii="Arial" w:hAnsi="Arial"/>
          <w:color w:val="000000"/>
          <w:sz w:val="16"/>
          <w:szCs w:val="16"/>
        </w:rPr>
        <w:t>istniejącej instalacji wodno – kanalizacyjnej i centralnego ogrzewani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644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stniejącej instalacji oświetleniowej i odgromowej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enę stanu technicznego elementów budynk</w:t>
      </w:r>
      <w:r>
        <w:rPr>
          <w:rFonts w:cs="Arial" w:ascii="Arial" w:hAnsi="Arial"/>
          <w:sz w:val="16"/>
          <w:szCs w:val="16"/>
        </w:rPr>
        <w:t>u należy wykonać na podstawie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konanych oględzin. Ocena ma zawierać: opis stanu technicznego i stopień zużycia elementów, zdjęcia, wnioski i zalecenia z jednoznacznym orzeczeniem technicznym, stwierdzającym konieczność wymiany, naprawy lub remontu. </w:t>
      </w:r>
      <w:r>
        <w:rPr>
          <w:rFonts w:eastAsia="Tahoma" w:cs="Tahoma" w:ascii="Arial" w:hAnsi="Arial"/>
          <w:color w:val="000000"/>
          <w:sz w:val="16"/>
          <w:szCs w:val="16"/>
        </w:rPr>
        <w:t>Dokumentację fotograficzną opracować w sposób obejmujący elementy z uszkodzeniami, pęknięciami i ubytkami, elementy przewidziane do naprawy, wzmocnienia, wymiany (ściany, tynki, posadzk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udokumentować stan techniczny i wykończeniowy, a także dokonać oceny stanu technicznego oraz opisać powstałe uszkodzenia wszystkich elementów budynku, podlegających naprawie, remontowi lub odtworzeni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cenie technicznej ująć opis: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ku dostępności dla osób niepełmnosprawnych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ku zabezpieczen przeciwpożarowych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ku zaplecza sanitarnego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braku realizacji wymagań bhp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OBLICZENIA CIEPLNE PRZEGRÓD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Do opracowania dołączyć obliczenia cieplne projektowanych przegród. 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>Ściany fundamentowe budynku, znajdujące się w gruncie należy ocieplić np. styropianem ekstrudowanym. Przyjąć ocieplenie dachu styropapą oraz stropu nad pomieszczeniami i korytarzami dwóch piwnic. Do opracowania należy dołączyć obliczenia sprawdzające (przyjąć normę, która będzie obowiązywać od 01.01.2021r.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CHARAKTERYSTYKA ENERGETYCZNA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/>
      </w:pPr>
      <w:r>
        <w:rPr>
          <w:rFonts w:cs="Arial" w:ascii="Arial" w:hAnsi="Arial"/>
          <w:sz w:val="16"/>
          <w:szCs w:val="16"/>
        </w:rPr>
        <w:t>Należy sporządzić charakterystykę energetyczną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la projektowanej przebudowy lokalu użytkowego, dobudowy windy zewnętrznej, ocieplenia zewnętrznych ścian fundamentowych, znajdujących się w gruncie (zgodnie z </w:t>
      </w:r>
      <w:r>
        <w:rPr>
          <w:rFonts w:eastAsia="Lucida Sans Unicode" w:cs="Arial" w:ascii="Arial" w:hAnsi="Arial"/>
          <w:sz w:val="16"/>
          <w:szCs w:val="16"/>
        </w:rPr>
        <w:t>§</w:t>
      </w:r>
      <w:r>
        <w:rPr>
          <w:rFonts w:cs="Arial" w:ascii="Arial" w:hAnsi="Arial"/>
          <w:sz w:val="16"/>
          <w:szCs w:val="16"/>
        </w:rPr>
        <w:t xml:space="preserve"> 11 ust. 2., pkt 10 - Dz. U. Poz. 1554 - rozporządzeniem Ministra Infrastruktury i Rozwoju z dnia 22.09.2015 r. zmieniającym rozporządzenie w sprawie szczegółowego zakresu i formy projektu budowlanego)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pracowaniu ująć m. in.: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eastAsia="Tahoma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bliczenia określające roczne obliczeniowe zapotrzebowanie na nieodnawialną energię pierwotną do ogrzewania, przygotowania ciepłej wody użytkowej i oświetlenia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eastAsia="Tahoma" w:cs="Arial"/>
          <w:color w:val="000000"/>
          <w:sz w:val="16"/>
          <w:szCs w:val="16"/>
          <w:u w:val="single"/>
        </w:rPr>
      </w:pPr>
      <w:r>
        <w:rPr>
          <w:rFonts w:eastAsia="Tahoma" w:cs="Arial" w:ascii="Arial" w:hAnsi="Arial"/>
          <w:color w:val="000000"/>
          <w:sz w:val="16"/>
          <w:szCs w:val="16"/>
        </w:rPr>
        <w:t>- analizę możliwości racjonalnego wykorzystania wysokoefektywnych systemów alternatywnych zaopatrzenia w energię i ciepło, do których zalicza się zdecentralizowane systemy dostawy energii oparte na energii ze źródeł odnawialnych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u w:val="single"/>
        </w:rPr>
        <w:t>INFORMACJA O OBSZARZE ODDZIAŁYWANIA OBIEKTU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W opracowaniu należy ując zasięg obszaru oddziaływania obiektu przedstawiony w formie opisowej lub graficznej albo dołączyć informację, że obszar oddziaływania obiektu mieści się w całości na działce, na której jest zlokalizowany (zgodnie z </w:t>
      </w:r>
      <w:r>
        <w:rPr>
          <w:rFonts w:eastAsia="Lucida Sans Unicode" w:cs="Arial" w:ascii="Arial" w:hAnsi="Arial"/>
          <w:sz w:val="16"/>
          <w:szCs w:val="16"/>
        </w:rPr>
        <w:t>§</w:t>
      </w:r>
      <w:r>
        <w:rPr>
          <w:rFonts w:cs="Arial" w:ascii="Arial" w:hAnsi="Arial"/>
          <w:sz w:val="16"/>
          <w:szCs w:val="16"/>
        </w:rPr>
        <w:t xml:space="preserve"> 13a - Dz. U. Poz. 1554 - rozporządzeniem Ministra Infrastruktury i Rozwoju z dnia 22.09.2015 r. zmieniającym rozporządzenie w sprawie szczegółowego zakresu i formy projektu budowlanego)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LAN BIOZ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snapToGrid w:val="false"/>
        <w:rPr>
          <w:rFonts w:ascii="Arial" w:hAnsi="Arial" w:eastAsia="Times New Roman" w:cs="Arial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Wykonawca ma sporządzić informację dotyczącą </w:t>
      </w: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bezpieczeństwa i ochrony zdrowi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ze względu na specyfikę projektowanej przebudowy obiektu budowlanego, uwzględnianą w planie bezpieczeństwa i ochrony zdrowia.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u w:val="single"/>
        </w:rPr>
        <w:t>WARUNKI OCHRONY PRZECIWPOŻAROWEJ</w:t>
      </w:r>
    </w:p>
    <w:p>
      <w:pPr>
        <w:pStyle w:val="Normal"/>
        <w:tabs>
          <w:tab w:val="clear" w:pos="709"/>
          <w:tab w:val="left" w:pos="6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mieszczeń lokalu użytkowego w parterze budynku przy ul. Ks. Bpa. Herberta Bednorza 14 w Katowicach, należy przyjąć                       w opracowaniu opis warunków ochrony przeciwpożarowej, obejmującej określenie klasy odporności ogniowej elementów budynku (stropy, ściany zewnętrzne, ściany nośne itd.) oraz oddzielenia pożarowego, zamknięć, znajdujących się w nich otworów, dróg ewakuacyjnych, elementów wykończenia wnętrz oraz realizację wszystkich przepisów obejmujących zabezpieczenie przeciwpożarowe budynku, należącego do klasy odporności pożarowej ZL II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eastAsia="Times New Roman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Projekt budowlany podlega uzgodnieniu przez rzeczoznawcę ds. zabezpieczeń przeciwpożarowych zgodnie z </w:t>
      </w:r>
      <w:r>
        <w:rPr>
          <w:rFonts w:eastAsia="Lucida Sans Unicode" w:cs="Arial" w:ascii="Arial" w:hAnsi="Arial"/>
          <w:sz w:val="16"/>
          <w:szCs w:val="16"/>
        </w:rPr>
        <w:t>§</w:t>
      </w:r>
      <w:r>
        <w:rPr>
          <w:rFonts w:cs="Arial" w:ascii="Arial" w:hAnsi="Arial"/>
          <w:sz w:val="16"/>
          <w:szCs w:val="16"/>
        </w:rPr>
        <w:t xml:space="preserve"> 4 ust.1. Pkt 2) Rozporządzenia Ministra Spraw Wewnętrznych i Administracji z dnia 16.07.2009 r., zmieniającego rozporządzenie w sprawie uzgadniania projektu budowlanego pod względem ochrony przeciwpożarowej (Dz. U. Nr 119, poz. 998)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WARUNKI WYMAGAŃ BHP</w:t>
      </w:r>
    </w:p>
    <w:p>
      <w:pPr>
        <w:pStyle w:val="Normal"/>
        <w:snapToGrid w:val="false"/>
        <w:rPr>
          <w:rFonts w:ascii="Arial" w:hAnsi="Arial" w:eastAsia="Tahoma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kt budowlany przebudowy lokalu użytkowego, zawierającego pomieszczenia pracy, musi spełniać wymagania dotyczące bhp (polegające 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w szczególności na sprawdzeniu zgodności przyjętych rozwiązań z przepisami bhp oraz wymaganiami ergonomii), </w:t>
      </w:r>
      <w:r>
        <w:rPr>
          <w:rFonts w:cs="Arial" w:ascii="Arial" w:hAnsi="Arial"/>
          <w:sz w:val="16"/>
          <w:szCs w:val="16"/>
        </w:rPr>
        <w:t>wynikające z regulacji zawartych w ustawie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 z dn. 7.07.94 r. - Prawo budowlane, tekst jednolity ( Dz. U. nr 156/2006 r.,  poz. 1118 , Dz. U. nr 243, poz. 1623, z późniejszymi zmianami, art. 34 ust. 6 pkt 1)</w:t>
      </w:r>
      <w:r>
        <w:rPr>
          <w:rFonts w:cs="Arial" w:ascii="Arial" w:hAnsi="Arial"/>
          <w:sz w:val="16"/>
          <w:szCs w:val="16"/>
        </w:rPr>
        <w:t xml:space="preserve"> oraz r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ozporządzenia Ministra Infrastruktury w sprawie warunków technicznych jakim powinny odpowiadać  budynki i ich usytuowanie z dnia 12.03.2009 r. ( Dz. U. nr 75/02, poz. 690 z dn. 15.06.2002 r. z późn. Zmianami)</w:t>
      </w:r>
    </w:p>
    <w:p>
      <w:pPr>
        <w:pStyle w:val="Normal"/>
        <w:snapToGrid w:val="false"/>
        <w:rPr>
          <w:rFonts w:ascii="Arial" w:hAnsi="Arial" w:eastAsia="Tahoma" w:cs="Arial"/>
          <w:color w:val="000000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96" w:leader="none"/>
          <w:tab w:val="left" w:pos="125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A.1. EKSPERTYZA TECHNICZNA W ZAKRESIE OCHRONY PRZECIWPOŻAROWEJ DLA ZADANIA PN. SZOPIENICE - CENTRUM. REMONT I ADAPTACJA POMIESZCZEŃ W BUDYNKU PRZY UL. BEDNORZA 14 W KATOWICACH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644" w:leader="none"/>
        </w:tabs>
        <w:snapToGrid w:val="false"/>
        <w:rPr/>
      </w:pPr>
      <w:r>
        <w:rPr>
          <w:rFonts w:cs="Arial" w:ascii="Arial" w:hAnsi="Arial"/>
          <w:sz w:val="16"/>
          <w:szCs w:val="16"/>
        </w:rPr>
        <w:t>Należy wykonać ekspertyzę</w:t>
      </w:r>
      <w:r>
        <w:rPr>
          <w:rFonts w:eastAsia="Times New Roman" w:cs="Arial" w:ascii="Arial" w:hAnsi="Arial"/>
          <w:sz w:val="16"/>
          <w:szCs w:val="16"/>
        </w:rPr>
        <w:t xml:space="preserve"> techniczą w zakresie ochrony przeciwpożarowej i uzyskać postanowienie Wojewódzkiego Komendanta Państwowej Straży Pożarnej w Katowicach. 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eastAsia="Times New Roman" w:cs="Arial"/>
          <w:b/>
          <w:b/>
          <w:bCs/>
          <w:sz w:val="16"/>
          <w:szCs w:val="16"/>
          <w:u w:val="single"/>
        </w:rPr>
      </w:pPr>
      <w:r>
        <w:rPr>
          <w:rFonts w:eastAsia="Times New Roman" w:cs="Arial" w:ascii="Arial" w:hAnsi="Arial"/>
          <w:sz w:val="16"/>
          <w:szCs w:val="16"/>
        </w:rPr>
        <w:t xml:space="preserve">W opracowaniu ująć między innymi przewidywaną gęstość obciążenia ogniowego, kategorię zagrożenia ludzi, klasę odporności pożarowej budynku, klasę odporności ogniowej i stopień rozprzestrzeniania ognia elementów budowlanych, warunki ewakuacji, oświetlenie awaryjne, sposób zabezpieczenia przeciwpożarowego instalacji użytkowych (przewody wodno – kanalizacyjne, instalacji elekltrycznej itd.). 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</w:rPr>
        <w:t>ZAKRES OPRACOWANIA OBEJMU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zupełnienie inwentaryzacji budowlanej dla całego budynku przy ul. Bednorza 14 w Katowicach w zakresie niezbędnym do sporządzenia ekspertyzy dla lokalu w parterze budynku. </w:t>
      </w:r>
    </w:p>
    <w:p>
      <w:pPr>
        <w:pStyle w:val="Normal"/>
        <w:numPr>
          <w:ilvl w:val="0"/>
          <w:numId w:val="7"/>
        </w:numPr>
        <w:ind w:left="7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yskanie niezbędnych do celów ekspertyzy warunków i opinii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ekspertyzy technicznej dotyczącej stanu ochrony przeciwpożarowej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6"/>
          <w:szCs w:val="16"/>
        </w:rPr>
        <w:t>Uzgodnienie przyjętych rozwiazań zamiennych i uzyskanie postanowienia Śląskiego Wojewódzkiego Komendanta Państwowej Straży Pożarnej w Katowicach.</w:t>
      </w:r>
    </w:p>
    <w:p>
      <w:pPr>
        <w:pStyle w:val="Normal"/>
        <w:numPr>
          <w:ilvl w:val="0"/>
          <w:numId w:val="7"/>
        </w:numPr>
        <w:ind w:left="7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cowanie scenariusza pożarowego.</w:t>
      </w:r>
    </w:p>
    <w:p>
      <w:pPr>
        <w:pStyle w:val="Normal"/>
        <w:numPr>
          <w:ilvl w:val="0"/>
          <w:numId w:val="7"/>
        </w:numPr>
        <w:ind w:left="7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zyskanie niezbędnych uzgodnień rzeczoznawców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zyskanie niezbędnych uzgodnień Miejskiego Konserwatora Zabytków w Katowicach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KSPERTYZA POWINNA OBEJMOWAĆ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Przedmiot, zakres i cel opracowa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gólną charakterystykę obiektu (gabaryty, opis konstrukcji, przeznaczenie, usytuowa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Warunki budowlano-instalacyjne, ich stan techniczny (związany z ochroną przeciwpożarową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Zakres przebudowy na podstawie oceny warunków techniczno-budowlanych (zamiana okna na drzwi, montaż drzwi z uwzględnieniem przepisów przeciwpożarowych, zapewnienie odpowiedniej szerokości drzwi itd.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Charakterystykę pożarową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. Powierzchnię, wysokość i liczbę kondygnacji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2. Odległość od obiektów sąsiadujących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3. Parametry pożarowe występujących substancji palnych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4. Przewidywaną gęstość obciążenia ogniowego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5. Kategorię zagrożenia ludzi, przewidywaną liczbę osób w pomieszczeniach, w których przebywać mogą jednocześnie grupy ludzi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6. Ocenę zagrożenia wybuchem pomieszczeń oraz przestrzeni zewnętrznych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7. Podział obiektu na strefy pożarow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8. Klasę odporności pożarowej budynku oraz klasę odporności ogniowej i stopień rozprzestrzeniania ognia przez elementy budowlane (określenie klasy odporności ogniowej stropów i ścian, stropodachu, dach itd.)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9. Warunki ewakuacji, oświetlenie awaryjne (bezpieczeństwa i ewakuacyjne) oraz przeszkodow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0. Sposób zabezpieczenia przeciwpożarowego instalacji użytkowych, a w szczególności: wentylacyjnej, instalacji grzewczej, gazowej, elektroenergetycznej, odgromowej, kontroli dostępu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1. Dobór urządzeń przeciwpożarowych w obiekcie: stałych urządzeń gaśniczych, systemu sygnalizacji pożarowej, dźwiękowego systemu ostrzegawczego, instalacji hydrantowej przeciwpożarowej, urządzeń oddymiających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2. Wyposażenie w gaśnice i inny sprzęt gaśniczy lub ratownicz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3. Zaopatrzenie w wodę do zewnętrznego gaszenia pożaru: uzgodnienie dotyczące urządzeń przeciwpożarowego zaopatrzenia wodnego - hydranty zewnętrzne (należy mapę zasadniczą z uzbrojeniem terenu przesłać do Katowickich Wodociągów S.A. w celu zaznaczenia czynnych hydrantów podziemnych z podaniem odległości od budynku)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14. Zapewnienie dróg pożarowych wokół budyn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Zakres niezgodności z przepisa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1. Wskazanie wszystkich występujących w budynku niezgodności z przepisami techniczno-budowlanymi i przeciwpożarowymi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.2. Wskazanie niezgodności w zakresie przepisów techniczno-budowlanych i przeciwpożarowych, które </w:t>
      </w:r>
      <w:r>
        <w:rPr>
          <w:rFonts w:cs="Arial" w:ascii="Arial" w:hAnsi="Arial"/>
          <w:b/>
          <w:sz w:val="16"/>
          <w:szCs w:val="16"/>
        </w:rPr>
        <w:t>zostaną</w:t>
      </w:r>
      <w:r>
        <w:rPr>
          <w:rFonts w:cs="Arial" w:ascii="Arial" w:hAnsi="Arial"/>
          <w:sz w:val="16"/>
          <w:szCs w:val="16"/>
        </w:rPr>
        <w:t xml:space="preserve"> doprowadzone                           w budynku do stanu zgodnego z przepisami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.3. Wskazanie niezgodności w zakresie przepisów techniczno-budowlanych i przeciwpożarowych, które </w:t>
      </w:r>
      <w:r>
        <w:rPr>
          <w:rFonts w:cs="Arial" w:ascii="Arial" w:hAnsi="Arial"/>
          <w:b/>
          <w:sz w:val="16"/>
          <w:szCs w:val="16"/>
        </w:rPr>
        <w:t>nie zostaną</w:t>
      </w:r>
      <w:r>
        <w:rPr>
          <w:rFonts w:cs="Arial" w:ascii="Arial" w:hAnsi="Arial"/>
          <w:sz w:val="16"/>
          <w:szCs w:val="16"/>
        </w:rPr>
        <w:t xml:space="preserve"> doprowadzone          w budynku do stanu zgodnego z przepisa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Przyjęte rozwiązania zastępcze inne niż określają to przepisy techniczno-budowlane zapewniające zabezpieczenie przeciwpożarowe obiektu (rekompensujące niezgodności niemożliwe do usunięcia w zabezpieczeniu przeciwpożarowym w stosunku do wymagań przepisów) - wyszczególnienie proponowanych rozwiązań zastępczych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8. Analizę i ocenę wpływu rozwiązań zastępczych na poziom bezpieczeństwa pożarowego, służącą wykazaniu niepogorszenia warunków ochrony przeciwpożarow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Wnioski w kontekście niepogorszenia warunków ochrony przeciwpożarowej.</w:t>
      </w:r>
    </w:p>
    <w:p>
      <w:pPr>
        <w:pStyle w:val="Default1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10. </w:t>
      </w:r>
      <w:r>
        <w:rPr>
          <w:rFonts w:cs="Arial" w:ascii="Arial" w:hAnsi="Arial"/>
          <w:b/>
          <w:bCs/>
          <w:sz w:val="16"/>
          <w:szCs w:val="16"/>
        </w:rPr>
        <w:t xml:space="preserve"> W przypadku zaistnienia rozwiązań zamiennych należy uzyskać zgodę Śląskiego Komendanta Wojewódzkiego PSP                          w Katowicach na spełnienie wymagań bezpieczeństwa pożarowego dla lokalu użytkowego przy ul. Bednorza 14 w Katowicach </w:t>
      </w:r>
      <w:r>
        <w:rPr>
          <w:rFonts w:cs="Arial" w:ascii="Arial" w:hAnsi="Arial"/>
          <w:sz w:val="16"/>
          <w:szCs w:val="16"/>
        </w:rPr>
        <w:t>i złożyć dokumenty do Śląskiego Wojewódzkiego Komendanta Państwowej Straży Pożarnej w Katowicach, celem uzyskania postano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11. Wykonawca w trakcie opracowania ekspertyzy jest zobowiązany na bieżąco uzgadniać z Zamawiającym proponowane rozwiązania techniczne i przewidywane do zastosowania materiały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. Dołączyć do opracowania uzgodnienie dotyczące urządzeń przeciwpożarowego zaopatrzenia wodnego - hydranty zewnętrzne (należy mapę zasadniczą z uzbrojeniem terenu przesłać do Katowickich Wodociągów S.A. w celu zaznaczenia czynnych hydrantów podziemnych z podaniem odległości od budynku) oraz w zakresie zapewnienia dróg pożarowych wokół budynku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3. Wykonaną ekspertyzę techniczną należy zatwierdzić przez rzeczoznawcę budowlanego oraz ds. zabezpieczeń przeciwpożarowych,</w:t>
      </w:r>
      <w:r>
        <w:rPr>
          <w:rFonts w:cs="Arial" w:ascii="Arial" w:hAnsi="Arial"/>
          <w:sz w:val="16"/>
          <w:szCs w:val="16"/>
        </w:rPr>
        <w:t xml:space="preserve"> w formie podpisów w metrykach rysunków i podpisu części opisowej.</w:t>
      </w:r>
    </w:p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4. W przypadku zaistnienia rozwiązań zamiennych należy wykonaną ekspertyzę techniczną w zakresie ochrony przeciwpożarowej uzgodnić ze Śląskim Komendantem Wojewódzkiej PSP w Katowicach na spełnienie wymagań bezpieczeństwa pożarowego dla lokalu użytkowego w budynku przy ul. Bednorza 14 w Katowicach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Do opracowania należy dołączyć kserokopię uprawnień: </w:t>
      </w:r>
    </w:p>
    <w:p>
      <w:pPr>
        <w:pStyle w:val="Normal"/>
        <w:numPr>
          <w:ilvl w:val="0"/>
          <w:numId w:val="20"/>
        </w:numPr>
        <w:snapToGrid w:val="false"/>
        <w:rPr/>
      </w:pPr>
      <w:r>
        <w:rPr>
          <w:rFonts w:cs="Arial" w:ascii="Arial" w:hAnsi="Arial"/>
          <w:color w:val="000000"/>
          <w:sz w:val="16"/>
          <w:szCs w:val="16"/>
        </w:rPr>
        <w:t>rzeczoznawcy budowlanego</w:t>
      </w:r>
    </w:p>
    <w:p>
      <w:pPr>
        <w:pStyle w:val="Normal"/>
        <w:numPr>
          <w:ilvl w:val="0"/>
          <w:numId w:val="20"/>
        </w:numPr>
        <w:snapToGrid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rzeczoznawcy do spraw zabezpieczeń przeciwpożarowych.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A.2. ARCHITEKTURA I KONSTRUKCJA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budowlanego dołączyć rysunki sporządzone w podstawowej skali 1: 50 z pełnym wymiarowaniem, na podstawie inwentaryzacji, obejmujące: rzut piwnic, parteru, I piętra, II piętra, dachu, przekroje: podłużny i poprzeczny, rozwinięcia przewodów kominowych istniejących i projektowanych (dobudowa przewodów wentylacji grawitacyjnej lub wykonanie wentylacji mechanicznej nawiewno – wywiewnej) oraz widoki czterech elewacji z zaznaczeniem projektowanej windy zewnętrznej, pochylni zewnętrznej, zmian adaptacyjnych, przebudowy itd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 xml:space="preserve">. 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Sporządzić rysunki z pełnym wymiarowaniem pomieszczeń, zestawieniem powierzchni użytkowych, liczonych w świetle ścian wyprawionych dla wszystkich pomieszczeń wraz z podaniem projektowanej posadzki. W opracowaniu ująć wszystkie konieczne rozwiązania projektowe, wynikające                    z warunków technicznych jakim powinny odpowiadać budynki i ich usytuowanie.</w:t>
        <w:tab/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budowa strefy wejściowej do budynku od strony podwórza w zakresie:</w:t>
      </w:r>
    </w:p>
    <w:p>
      <w:pPr>
        <w:pStyle w:val="Normal"/>
        <w:numPr>
          <w:ilvl w:val="0"/>
          <w:numId w:val="22"/>
        </w:numPr>
        <w:snapToGrid w:val="false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Uzyskania warunków zabudowy dla rozbudowy strefy wejściowej i zmiany sposobu użytkowania lokalu w parterze budynku.</w:t>
      </w:r>
    </w:p>
    <w:p>
      <w:pPr>
        <w:pStyle w:val="Normal"/>
        <w:numPr>
          <w:ilvl w:val="0"/>
          <w:numId w:val="2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Zaprojektowania rozbudowy strefy wejściowej.</w:t>
      </w:r>
    </w:p>
    <w:p>
      <w:pPr>
        <w:pStyle w:val="Normal"/>
        <w:numPr>
          <w:ilvl w:val="0"/>
          <w:numId w:val="2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y windy zewnętrznej z poziomu terenu na parter budynku lub budowy zewnętrznej, zadaszonej pochylni lub budowa zadaszonego spocznika ze schodami i platformą przyschodową oraz wejściem z zadaszeniem.</w:t>
      </w:r>
    </w:p>
    <w:p>
      <w:pPr>
        <w:pStyle w:val="Normal"/>
        <w:numPr>
          <w:ilvl w:val="0"/>
          <w:numId w:val="22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Przebudowy pomieszczeń przy budowie wejścia od strony podwórza.</w:t>
      </w:r>
    </w:p>
    <w:p>
      <w:pPr>
        <w:pStyle w:val="Normal"/>
        <w:numPr>
          <w:ilvl w:val="0"/>
          <w:numId w:val="22"/>
        </w:numPr>
        <w:snapToGrid w:val="false"/>
        <w:rPr/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emontu schodów zewnętrznych do klatki schodowej od strony podwórza.</w:t>
      </w:r>
    </w:p>
    <w:p>
      <w:pPr>
        <w:pStyle w:val="Normal"/>
        <w:snapToGrid w:val="false"/>
        <w:rPr/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Opracować rozbudowę od strony podwórza strefy wejściowej do budynku z budową windy zewnętrznej, wejścia z pochylnią oraz spocznikiem ze schodami z zamianą istniejącego okna na drzwi wejściowe do windy wraz z wykonaniem nadproża. 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>Wykonać dobudowę windy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 zewnętrznej (platformy samonośnej), dostosowanej dla osób niepełnosprawnych, poruszających się na wózkach inwalidzkich, z poziomu terenu na poziomu parteru. Dla platformy wykonać fundament oraz zadaszenie.</w:t>
      </w:r>
    </w:p>
    <w:p>
      <w:pPr>
        <w:pStyle w:val="Normal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Dobudowę zewnętrznej windy uzgodnić ze Ślaskim Wojewódzkim Konserwatorem Zabytków w Katowicach.</w:t>
      </w:r>
    </w:p>
    <w:p>
      <w:pPr>
        <w:pStyle w:val="Normal"/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Alternatywnym rozwiązaniem jest budowa wejścia ze spocznikiem i schodami oraz pochylnią zewnętrzną, umożliwiającą pokonanie wysokości z poziomu terenu nawierzchni podwórza do poziomu parteru budynku wraz z zamianą istniejącego okna na drzwi wejściowe i montażem nadproża.</w:t>
      </w:r>
    </w:p>
    <w:p>
      <w:pPr>
        <w:pStyle w:val="Normal"/>
        <w:numPr>
          <w:ilvl w:val="0"/>
          <w:numId w:val="21"/>
        </w:numPr>
        <w:snapToGrid w:val="false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b/>
          <w:bCs/>
          <w:color w:val="000000"/>
          <w:sz w:val="16"/>
          <w:szCs w:val="16"/>
          <w:shd w:fill="FFFFFF" w:val="clear"/>
        </w:rPr>
        <w:t>Koncepcję funkcjonalno – przestrzenną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 rozbudowy strefy wejściowej od strony północnej budynku wraz z dobudową windy zewnętrznej lub wewnętrznej, budową pochylni, schodów i spoczników,</w:t>
      </w:r>
      <w:r>
        <w:rPr>
          <w:rFonts w:eastAsia="Tahoma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k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>oncepcję funkcjonalno – przestrzenną adaptacji                 i remontu pomieszczeń w parterze budynku dla funkcji biurowo – socjalnej, dla funkcji terapii zajęciowej dla osób w wieku senioralnym wraz z budową zespołu sanitariatów</w:t>
      </w:r>
      <w:r>
        <w:rPr>
          <w:rFonts w:eastAsia="Tahoma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 xml:space="preserve">z dostosowaniem dla osób niepełnosprawnych </w:t>
      </w:r>
      <w:r>
        <w:rPr>
          <w:rFonts w:eastAsia="Tahoma"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należy przedstawić Zamawiającemu do akceptacj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</w:rPr>
        <w:t>przed przystąpieniem do dalszych prac projektowych. Ewentualne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 xml:space="preserve"> u</w:t>
      </w:r>
      <w:r>
        <w:rPr>
          <w:rFonts w:eastAsia="Tahoma" w:cs="Tahoma" w:ascii="Arial" w:hAnsi="Arial"/>
          <w:b/>
          <w:bCs/>
          <w:color w:val="000000"/>
          <w:sz w:val="16"/>
          <w:szCs w:val="16"/>
          <w:shd w:fill="FFFFFF" w:val="clear"/>
        </w:rPr>
        <w:t>wagi Zamawiającego należy uwzględnić w dalszym procesie projektowania.</w:t>
      </w:r>
    </w:p>
    <w:p>
      <w:pPr>
        <w:pStyle w:val="Normal"/>
        <w:numPr>
          <w:ilvl w:val="0"/>
          <w:numId w:val="21"/>
        </w:numPr>
        <w:snapToGrid w:val="false"/>
        <w:rPr/>
      </w:pPr>
      <w:r>
        <w:rPr>
          <w:rFonts w:cs="Arial" w:ascii="Arial" w:hAnsi="Arial"/>
          <w:sz w:val="16"/>
          <w:szCs w:val="16"/>
        </w:rPr>
        <w:t>Adaptacja i remont pomieszczeń w parterze budynku na pomieszczenia biurowe, socjalne, sale zajęć, aneks kuchenny, punkt informacji obywatelskiej, pomieszczenie gospodarcze i magazynowe, komunikację wraz z likwidacją ścian działowych, budową nowych ścian zewnętrznych i wewnętrznych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a przewodów wentylacji grawitacyjnej lub wentylacji mechaniczno – wywiewnej dla pomieszczeń biurowo – socjalnych, sal zajęć, dla zespołu sanitariatów, aneksu kuchennego, itd.</w:t>
      </w:r>
    </w:p>
    <w:p>
      <w:pPr>
        <w:pStyle w:val="Normal"/>
        <w:numPr>
          <w:ilvl w:val="0"/>
          <w:numId w:val="21"/>
        </w:numPr>
        <w:snapToGrid w:val="false"/>
        <w:rPr/>
      </w:pPr>
      <w:r>
        <w:rPr>
          <w:rFonts w:cs="Arial" w:ascii="Arial" w:hAnsi="Arial"/>
          <w:sz w:val="16"/>
          <w:szCs w:val="16"/>
        </w:rPr>
        <w:t xml:space="preserve">Budowa zespołu sanitariatów wraz z sanitariatem dla osób niepełnosprawnych: </w:t>
      </w:r>
    </w:p>
    <w:p>
      <w:pPr>
        <w:pStyle w:val="Normal"/>
        <w:numPr>
          <w:ilvl w:val="0"/>
          <w:numId w:val="23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ewnić sanitariat dla pracowników, użytkowników oraz osób nieopełnosprawnych.</w:t>
      </w:r>
    </w:p>
    <w:p>
      <w:pPr>
        <w:pStyle w:val="Normal"/>
        <w:numPr>
          <w:ilvl w:val="0"/>
          <w:numId w:val="23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a sanitariatu w lokalu użytkowym w parterze budynku z drzwiami dostępnymi z klatki schodowej lub w piwnicy (sanitariat przeznaczony będzie dla najemcy Antykwariatu, zlokalizowanego w piwnicy z wejściem od strony wschodniej)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leksowe dostosowanie wszystkich pomieszczeń lokalu w parterze budynku oraz terenu zewnętrznego dla osób niepełnosprawnych:</w:t>
      </w:r>
    </w:p>
    <w:p>
      <w:pPr>
        <w:pStyle w:val="Normal"/>
        <w:numPr>
          <w:ilvl w:val="0"/>
          <w:numId w:val="2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asków antypoślizgowych na schodach i spocznikach zewnętrznych i wewnętrznych oraz przy pochylni.</w:t>
      </w:r>
    </w:p>
    <w:p>
      <w:pPr>
        <w:pStyle w:val="Normal"/>
        <w:numPr>
          <w:ilvl w:val="0"/>
          <w:numId w:val="2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w sanitariacie dla osób niepełnosprawnych: uchwytów oraz poręczy, umywalki podwieszonej, baterii uchylnych                        w umywalkach, drzwi przesuwnych, itd.</w:t>
      </w:r>
    </w:p>
    <w:p>
      <w:pPr>
        <w:pStyle w:val="Normal"/>
        <w:numPr>
          <w:ilvl w:val="0"/>
          <w:numId w:val="2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kwidację progów (maksymalny próg 2 cm)</w:t>
      </w:r>
    </w:p>
    <w:p>
      <w:pPr>
        <w:pStyle w:val="Normal"/>
        <w:numPr>
          <w:ilvl w:val="0"/>
          <w:numId w:val="2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drzwi z montażem w drzwiach okuć dla osób niepełnosprawnych we wszystkich pomieszczeniach biurowo - socjalnych, salach zajęć, itd.</w:t>
      </w:r>
    </w:p>
    <w:p>
      <w:pPr>
        <w:pStyle w:val="Normal"/>
        <w:numPr>
          <w:ilvl w:val="0"/>
          <w:numId w:val="2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odbojnic, odbojnic narożnych i poręczy na korytarzu i w holu wejściowym.</w:t>
      </w:r>
    </w:p>
    <w:p>
      <w:pPr>
        <w:pStyle w:val="Normal"/>
        <w:numPr>
          <w:ilvl w:val="0"/>
          <w:numId w:val="2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jęcie nawierzchni antypoślizgowej we wszystkich pomieszczeniach oraz w holu wejściowym i na korytarzu. 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okien:</w:t>
      </w:r>
    </w:p>
    <w:p>
      <w:pPr>
        <w:pStyle w:val="Normal"/>
        <w:numPr>
          <w:ilvl w:val="0"/>
          <w:numId w:val="2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małych okien z montażem nawiewników i szkleniem P2 na parterze budynku i półpiętrach od strony północnej.</w:t>
      </w:r>
    </w:p>
    <w:p>
      <w:pPr>
        <w:pStyle w:val="Normal"/>
        <w:numPr>
          <w:ilvl w:val="0"/>
          <w:numId w:val="2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okien z nawiewnikami w piwnicy wraz z remontem ościeży i wykonaniem krat w oknach po demontażu zamurowań.</w:t>
      </w:r>
    </w:p>
    <w:p>
      <w:pPr>
        <w:pStyle w:val="Normal"/>
        <w:numPr>
          <w:ilvl w:val="0"/>
          <w:numId w:val="2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nowacja okna witrażowego od strony wschodniej w lokalu użytkowym.</w:t>
      </w:r>
    </w:p>
    <w:p>
      <w:pPr>
        <w:pStyle w:val="Normal"/>
        <w:numPr>
          <w:ilvl w:val="0"/>
          <w:numId w:val="25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folii przeciwwłamaniowej we wszystkich oknach parteru w istniejących oknach w dobrym stanie technicznym.</w:t>
      </w:r>
    </w:p>
    <w:p>
      <w:pPr>
        <w:pStyle w:val="Normal"/>
        <w:numPr>
          <w:ilvl w:val="0"/>
          <w:numId w:val="25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Wymiana okna w lokalu użytkowym na elewacji od strony północnej (obecnie wybite szyby uzupełnione są sklejką)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W wymienianych oknach przyjąć wymianę skrzydeł i ościeżnic okiennych w ścianach zewnętrznych. Dołączyć rzuty, przekroje podłużne, poprzeczne i widoki z określeniem sposobu osadzenia wraz z zestawieniem stolarki okiennej. Przyjąć okna drewniane z uwzględnieniem obowiązującego współczynnika przenikania ciepła (przyjąć normę, która będzie obowiązywać od 01.01.2021 r.). Nawiewniki zaprojektować zgodnie z obowiązującą normą. W wymienianych oknach zachować wielkość otworów, odtworzenie podziałów i rysunek detali okiennych z zachowaniem słupków ruchomych i stałego ślemienia oraz                  z zachowaniem łuku odcinkowego w głównych kwaterach. Wymieniane okna dostosować do wcześniej wymienionych na elewacji frontowej. Należy zastosować okna z dwuszybowym wkładem niskoemisyjnym, z mikrorozszczelnieniem.                       W wymienianych oknach przewidzieć parapety zewnętrzne murowane z cegły klinkierowej i wymianę parapetów wewnętrznych z PVC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drzwi:</w:t>
      </w:r>
    </w:p>
    <w:p>
      <w:pPr>
        <w:pStyle w:val="Normal"/>
        <w:numPr>
          <w:ilvl w:val="0"/>
          <w:numId w:val="26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nowacja lub odtworzenie drzwi wejściowych do klatek schodowych od strony północnej i wschodniej w uzgodnieniu ze ŚWKZ w Katowicach.</w:t>
      </w:r>
    </w:p>
    <w:p>
      <w:pPr>
        <w:pStyle w:val="Normal"/>
        <w:numPr>
          <w:ilvl w:val="0"/>
          <w:numId w:val="26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nowacja lub odtworzenie drzwi wejściowych do klatki schodowej oraz do lokalu użytkowego w budynku od ul. Ks. Bpa. Bednorza w uzgodnieniu ze ŚWKZ w Katowicach.</w:t>
      </w:r>
    </w:p>
    <w:p>
      <w:pPr>
        <w:pStyle w:val="Normal"/>
        <w:numPr>
          <w:ilvl w:val="0"/>
          <w:numId w:val="26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lub odtworzenie drzwi we wszystkich pomieszczeniach lokalu użytkowego poza programem konserwatorskim.</w:t>
      </w:r>
    </w:p>
    <w:p>
      <w:pPr>
        <w:pStyle w:val="Normal"/>
        <w:numPr>
          <w:ilvl w:val="0"/>
          <w:numId w:val="26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Montaż drzwi automatycznych w pomieszczeniach socjalno – biurowych i salach zajęć.</w:t>
      </w:r>
    </w:p>
    <w:p>
      <w:pPr>
        <w:pStyle w:val="Normal"/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rzyjąć wymianę drzwi ze skrzydłami i ościeżnicami drzwiowymi dla drzwi wewnętrznych i zewnętrznych. Dołączyć rzuty, przekroje podłużne, poprzeczne i widoki z określeniem sposobu osadzenia wraz z zestawieniem stolarki drzwiowej. Przyjąć drzwi w przegrodach zewnętrznych z uwzględnieniem obowiązującego współczynnika przenikania ciepła (przyjąć normę, która będzie obowiązywać od 01.01.2021 r.) oraz z zachowaniem lub odtworzeniem dekoracyjnego detalu historycznego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rojektowane drzwi zewnętrzne uzgodnić ze ŚWKZ w Katowicach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posadzek we wszystkich pomieszczeniach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izolacji cieplnej podłóg w parterze budynku lub ocieplenie stropu w dwóch piwnicach.</w:t>
      </w:r>
    </w:p>
    <w:p>
      <w:pPr>
        <w:pStyle w:val="Normal"/>
        <w:numPr>
          <w:ilvl w:val="0"/>
          <w:numId w:val="27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izolacji przeciwwilgociowej podłóg w parterze budynku wraz z wykonaniem posadzki antypoślizgowej (wykładziny, płytkowanie).</w:t>
      </w:r>
    </w:p>
    <w:p>
      <w:pPr>
        <w:pStyle w:val="Normal"/>
        <w:numPr>
          <w:ilvl w:val="0"/>
          <w:numId w:val="27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kwidacja progów (maksymalny próg 2 cm).</w:t>
      </w:r>
    </w:p>
    <w:p>
      <w:pPr>
        <w:pStyle w:val="Normal"/>
        <w:numPr>
          <w:ilvl w:val="0"/>
          <w:numId w:val="27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lastrykowych posadzek w korytarzu i na schodach.</w:t>
      </w:r>
    </w:p>
    <w:p>
      <w:pPr>
        <w:pStyle w:val="Normal"/>
        <w:numPr>
          <w:ilvl w:val="0"/>
          <w:numId w:val="28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kwidacja windy do piwnicy oraz wykonanie nowego stropu gęstożebrowego.</w:t>
      </w:r>
    </w:p>
    <w:p>
      <w:pPr>
        <w:pStyle w:val="Normal"/>
        <w:numPr>
          <w:ilvl w:val="0"/>
          <w:numId w:val="29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Likwidacja bloku murowanego w pomieszczeniu przy klatce schodowej od strony wschodniej – ewentualne wykonanie nowego stropu gęstożebrowego.</w:t>
      </w:r>
    </w:p>
    <w:p>
      <w:pPr>
        <w:pStyle w:val="Normal"/>
        <w:snapToGrid w:val="false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Na podstawie oceny stanu technicznego przyjąć wykonanie izolacji cieplnej podłóg lub ocieplenie stropu piwnicy oraz wymianę posadzek w pomieszczeniach biurowo-socjalnych, slach zajęć, w zapleczu itd. lub naprawą podłoża z wykonaniem izolacji przeciwwilgociowej i nawierzchi antypoślizgowych (wykładzina w pokojach biurowych, płytkowaniw w sanitariatach). Ująć w zakresie robót remont nawierzchni lastrykowej w holu i na korytarzu z zapewnieniem nawierzchni antypoślizgowej. 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wykończeniowe: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tynków we wszystkich pomieszczeniach parteru.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e wszystkich wnęk podokiennych.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płyt gipsowo – kartonowych.</w:t>
      </w:r>
    </w:p>
    <w:p>
      <w:pPr>
        <w:pStyle w:val="Normal"/>
        <w:numPr>
          <w:ilvl w:val="0"/>
          <w:numId w:val="30"/>
        </w:numPr>
        <w:snapToGrid w:val="false"/>
        <w:rPr/>
      </w:pPr>
      <w:r>
        <w:rPr>
          <w:rFonts w:cs="Arial" w:ascii="Arial" w:hAnsi="Arial"/>
          <w:sz w:val="16"/>
          <w:szCs w:val="16"/>
        </w:rPr>
        <w:t>Wykonanie nowych nawierzchni posadzek w pomieszczeniach i na korytarzach.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owanie ścian sanitariatów i aneksu kuchennego.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sufitow podwieszonych.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lowanie wszystkich pomieszczeń biurowo - socjalnych, sal zajęć, holu, sanitariatów, korytarzy, itd.</w:t>
      </w:r>
    </w:p>
    <w:p>
      <w:pPr>
        <w:pStyle w:val="Normal"/>
        <w:numPr>
          <w:ilvl w:val="0"/>
          <w:numId w:val="30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Wyposażenie lokalu w gaśnice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eastAsia="Tahoma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izolacji przeciwwilgociowej oraz ocieplenia ścian fundamentowych, znajdujących się w gruncie wokół calego budynku. W opisie technicznym należy przedstawić opis metody projektowanej izolacji i ocieplenia. Po wykonaniu izolacji i ocieplenia wykonać remont chodnika oraz odtworzenie cokołu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</w:rPr>
        <w:t>W pomieszczeniach i na korytarzach dwóch piwnic przyjąć zgodnie z oceną stanu technicznego ewentualne wzmocnienie lub wymianę elementów stalowych stropów, naprawę nadproży, przemurowania ścian, naprawę uszkodzonych tynków. Przyjąć malowanie ścian, naprawę posadzek we wszystkich pomieszczeniach i na korytarzach oraz ocieplenie stropów piwnic.</w:t>
      </w:r>
    </w:p>
    <w:p>
      <w:pPr>
        <w:pStyle w:val="Normal"/>
        <w:numPr>
          <w:ilvl w:val="0"/>
          <w:numId w:val="21"/>
        </w:numPr>
        <w:snapToGrid w:val="false"/>
        <w:rPr/>
      </w:pPr>
      <w:r>
        <w:rPr>
          <w:rFonts w:cs="Arial" w:ascii="Arial" w:hAnsi="Arial"/>
          <w:sz w:val="16"/>
          <w:szCs w:val="16"/>
        </w:rPr>
        <w:t>Wycięcie 2 drzew w celu wykonanie izolacji przeciwwilgociowej oraz ocieplenia ścian fundamentowych, znajdujących się                     w gruncie na elewacji zachodniej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docieplenia szczytowej ściany elewacji zachodniej metodą lekką- mokrą wraz z tynkiem cienkowarstwowym                     i wykonaniem obróbek blacharskich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awierzchni z kostki betonowej przy przebudowie wejścia i dobudowie pochylni od strony podwórza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adaszenia nad wejściem od strony podwórza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Budowa miejsca parkingowego dla osoby niepełnosprawnej wraz z oznakowaniem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W rozwiązaniach projektowych zapewnić realizację wymagań bhp.</w:t>
      </w:r>
    </w:p>
    <w:p>
      <w:pPr>
        <w:pStyle w:val="Normal"/>
        <w:numPr>
          <w:ilvl w:val="0"/>
          <w:numId w:val="21"/>
        </w:numPr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W opracowaniu ująć </w:t>
      </w:r>
      <w:r>
        <w:rPr>
          <w:rFonts w:eastAsia="Tahoma" w:cs="Arial" w:ascii="Arial" w:hAnsi="Arial"/>
          <w:color w:val="000000"/>
          <w:sz w:val="16"/>
          <w:szCs w:val="16"/>
        </w:rPr>
        <w:t>wszystkie rozwiząnia zamienne wynikające z ekspertyzy w zakresie ochrony przeciwpożarowej budynku przy ul. Ks. Bpa. Bednorza 14 w Katowicac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oraz wskazane w postanowieniu Wojewódzkiego Komendanta Państwowej Straży Pożarnej w Katowicach</w:t>
      </w:r>
      <w:r>
        <w:rPr>
          <w:rFonts w:eastAsia="Tahoma" w:cs="Arial" w:ascii="Arial" w:hAnsi="Arial"/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Wykonać remont i naprawę doświetlaczy okien piwnicy od strony podwórza. Przyjąć przemurowanie doświetlaczy oraz wymianę stalowych krat. Ująć remont chodnika w otoczeniu remontowanych doświetlaczy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emont dwóch klatek schodowych:</w:t>
      </w:r>
    </w:p>
    <w:p>
      <w:pPr>
        <w:pStyle w:val="Normal"/>
        <w:numPr>
          <w:ilvl w:val="0"/>
          <w:numId w:val="3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akazów wynikających z ekspertyzy przeciwpożarowej w dwóch klatkach schodowych (montaż klap dymowych            z funkcją wyłazu na dach, montaż drzwi EI 30 itd.).</w:t>
      </w:r>
    </w:p>
    <w:p>
      <w:pPr>
        <w:pStyle w:val="Normal"/>
        <w:numPr>
          <w:ilvl w:val="0"/>
          <w:numId w:val="3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drzwi przeciwpożarowych EI 30 do piwnicy w dwóch klatkach schodowych.</w:t>
      </w:r>
    </w:p>
    <w:p>
      <w:pPr>
        <w:pStyle w:val="Normal"/>
        <w:numPr>
          <w:ilvl w:val="0"/>
          <w:numId w:val="31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 xml:space="preserve">Wykonanie wyłazów na dach EI 30 wraz z klamrami mocowanymi w ścianie. </w:t>
      </w:r>
    </w:p>
    <w:p>
      <w:pPr>
        <w:pStyle w:val="Normal"/>
        <w:numPr>
          <w:ilvl w:val="0"/>
          <w:numId w:val="31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Ocieplenie stropów w pomieszczeniach piwnic.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W dwóch klatkach schodowych należy przyjąć remont stropów, naprawę tynków i malowanie. W stropodachu klatki schodowej montować wyłaz na dach (EI 30) o wymiarach 80 cm x 80 cm wraz z klamrami trwale zamontowanymi                       w konstrukcji oraz klapy oddymiające. 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zapewnić wentylację klatki schodowej (kominek wentylacyjny usytuować w stropodachu klatki schodowej). </w:t>
      </w:r>
      <w:r>
        <w:rPr>
          <w:rFonts w:cs="Arial" w:ascii="Arial" w:hAnsi="Arial"/>
          <w:color w:val="000000"/>
          <w:sz w:val="16"/>
          <w:szCs w:val="16"/>
        </w:rPr>
        <w:t xml:space="preserve">Ściany klatki schodowej należy wypłytkować do wysokości 1,5 m na parterze budynku lub zastosować tynk mozaikowy po 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zgodnieniu ze Śląskim Wojewódzkim Konserwatorem Zabytków w Katowicach</w:t>
      </w:r>
      <w:r>
        <w:rPr>
          <w:rFonts w:cs="Arial" w:ascii="Arial" w:hAnsi="Arial"/>
          <w:color w:val="000000"/>
          <w:sz w:val="16"/>
          <w:szCs w:val="16"/>
        </w:rPr>
        <w:t xml:space="preserve">. Na pozostałych ścianach i sufitach klatki schodowej wykonać tynki kategorii IV wzmocnione oraz malowanie farbą zmywalną wraz z lamperią. </w:t>
      </w:r>
    </w:p>
    <w:p>
      <w:pPr>
        <w:pStyle w:val="Normal"/>
        <w:spacing w:lineRule="atLeast" w:line="10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Na parterze budynku wykonać wypłytkowanie posadzki spocznika. Na pozostałych kondygnacjach wykonać naprawę lub wymianę drewnianych stopnic oraz renowację i podwyższenie drewnianych balustrad w 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zgodnieniu ze Ślaskim Wojewódzkim Konserwatorem Zabytków w Katowicach</w:t>
      </w:r>
      <w:r>
        <w:rPr>
          <w:rFonts w:eastAsia="Times New Roman"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sz w:val="16"/>
          <w:szCs w:val="16"/>
        </w:rPr>
        <w:t xml:space="preserve">Remont klatki schodowej obejmuje również </w:t>
      </w:r>
      <w:r>
        <w:rPr>
          <w:rFonts w:cs="Arial" w:ascii="Arial" w:hAnsi="Arial"/>
          <w:sz w:val="16"/>
          <w:szCs w:val="16"/>
        </w:rPr>
        <w:t>montaż drzwi przeciwpożarowych z klatki schodowej do piwnic.</w:t>
      </w:r>
    </w:p>
    <w:p>
      <w:pPr>
        <w:pStyle w:val="Normal"/>
        <w:numPr>
          <w:ilvl w:val="0"/>
          <w:numId w:val="21"/>
        </w:numPr>
        <w:snapToGrid w:val="false"/>
        <w:spacing w:lineRule="atLeast" w:line="100"/>
        <w:rPr/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 xml:space="preserve">Zaprojektować budowę zadaszonej osłony śmietnikowej. W przypadku nienormatywnej odległości lokalizacji osłony od budynku, Projektant uzyska zgodę Państwowego Wojewódzkiego Inspektora Sanitarnego w Katowicach na zmniejszenie normatywnej odległości od działki sąsiedniej oraz od okien budynku dla usytuowania ażurowej osłony śmietnikowej. Należy również 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zyskać uzgodnienia z właścicielami sieci, zlokalizowanych na terenie przeznaczonym pod budowę ażurowej osłony śmietnikowej. Przy osłonie zaprojektować pojemniki na zieleń pnącą i ewentualne ażurowe zadaszenie.</w:t>
      </w:r>
    </w:p>
    <w:p>
      <w:pPr>
        <w:pStyle w:val="Normal"/>
        <w:numPr>
          <w:ilvl w:val="0"/>
          <w:numId w:val="21"/>
        </w:numPr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rzy projektowanej rozbudowie strefy wejściowej z dobudową windy zewnętrznej przyjąć od strony północnej niezbędne czyszczenie elewacji, likwidację ubytków cegieł, wykonanie i naprawę lub wymianę uszkodzonych parapetów, czyszczenie elewacji z cegły oraz cokołu z kamienia, wykonanie spoinowanie i hydrofobizację, wykonanie powłoki anty-graffiti, wymianę uszkodzonych rynien i rur spustowych, wykonanie obróbek blacharskich na gzymsach itd.)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rzewidzieć opracowanie programu konserwatorskiego dla: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renowacji sztukaterii na suficie w pomieszczeniu na parterze z wejściem od ul. Ks. Bpa. Bednorza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rogram konserwatorski powinien obejmować: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dstawę opracowania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rzedmiot opracowania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pis inwentaryzacji sztukaterii na suficie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Dokumentację fotograficzną sztukaterii na suficie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Stan zachowania sztukaterii na suficie.</w:t>
      </w:r>
    </w:p>
    <w:p>
      <w:pPr>
        <w:pStyle w:val="Normal"/>
        <w:snapToGrid w:val="false"/>
        <w:rPr/>
      </w:pPr>
      <w:r>
        <w:rPr>
          <w:rFonts w:cs="Arial" w:ascii="Arial" w:hAnsi="Arial"/>
          <w:sz w:val="16"/>
          <w:szCs w:val="16"/>
        </w:rPr>
        <w:t>- Proponowany program prac konserwatorskich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nioski i założenia konserwatorskie.</w:t>
      </w:r>
    </w:p>
    <w:p>
      <w:pPr>
        <w:pStyle w:val="Normal"/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- Wskazania konserwatorskie.</w:t>
      </w:r>
    </w:p>
    <w:p>
      <w:pPr>
        <w:pStyle w:val="Normal"/>
        <w:snapToGrid w:val="false"/>
        <w:rPr>
          <w:rFonts w:ascii="Arial" w:hAnsi="Arial" w:eastAsia="Times New Roman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Do opracowania należy dołączyć szczegółową dokumentację fotograficzną, obejmującą kolorowe zdjęcia. Należy założyć naprawę i uzupełnienie niewielkich uszkodzeń. W celu rekonstrukcji rozległych uszkodzeń i braków należy przewidzieć wykonanie odlewów gipsowych oraz wykonanie i montaż nowych elementów.  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renowacji drzwi wewnętrznych o wartościach historycznych wraz z programem konserwatorskim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sz w:val="16"/>
          <w:szCs w:val="16"/>
        </w:rPr>
        <w:t>renowacja lub odtworzenie drzwi zewnętrznych do budynku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enowacji okien witrażowych w klatce schodowej i w lokalu użytkowym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enowacja drewnianych schodów i balustrad w klatkach schodowych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odtworzenia okien na elewacji północnej (klatka schodowa, pomieszczenie lokalu użytkowego, okna na parterze i półpiętrze od strony północnej)</w:t>
      </w:r>
    </w:p>
    <w:p>
      <w:pPr>
        <w:pStyle w:val="Normal"/>
        <w:numPr>
          <w:ilvl w:val="0"/>
          <w:numId w:val="32"/>
        </w:numPr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enowacja drewnianego balkonu z zadaszeniem od strony północnej.</w:t>
      </w:r>
    </w:p>
    <w:p>
      <w:pPr>
        <w:pStyle w:val="Normal"/>
        <w:numPr>
          <w:ilvl w:val="0"/>
          <w:numId w:val="21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Po wykonaniu inwentaryzacji w zakresie budowlanym, kominiarskim (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>opracowaniu opinii kominiarskiej wraz z inwentaryzacją wszystkich przewodów występujących w budynku, wykonaną przez uprawnionego kominiarza) 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instalacyjnym należy zaprojektować przewody wentylacji grawitacyjnej lub wentylację mechaniczną nawiewno – wywiewną w pomieszczeniach biurowo – socjalnych, salach zajęć, zespole sanitariatów, aneksie kuchennym, zapleczu, itd. </w:t>
      </w: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widzieć w zakresie opracowania wszystkie prace towarzyszące: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ojektowanie fundamentów pod przewody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jścia projektowanych przewodów przez stropy</w:t>
      </w:r>
    </w:p>
    <w:p>
      <w:pPr>
        <w:pStyle w:val="Normal"/>
        <w:numPr>
          <w:ilvl w:val="0"/>
          <w:numId w:val="33"/>
        </w:numPr>
        <w:snapToGrid w:val="false"/>
        <w:rPr/>
      </w:pPr>
      <w:r>
        <w:rPr>
          <w:rFonts w:cs="Arial" w:ascii="Arial" w:hAnsi="Arial"/>
          <w:color w:val="000000"/>
          <w:sz w:val="16"/>
          <w:szCs w:val="16"/>
        </w:rPr>
        <w:t>wzmocnienie stropów na których są oparte nowo projektowane przewody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emont instalacji sanitarnych i instalacji elektrycznej przy dobudowie przewodów 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jście projektowanych przewodów przez stropodach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ynkowanie nowych przewodów lub obudowa płytami gipsowo - kartonowymi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 xml:space="preserve">remont istniejących, nieużytkowanych przewodów dymowych i ewentualne przystosowanie ich do funkcji przewodów wentylacji grawitacyjnej 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remont istniejących kominów (po przebudowie) na dachu z wykonaniem warstwy ocieplenia i czap kominowych                               (w wystających elementach czap wykonać kapinosy)</w:t>
      </w:r>
    </w:p>
    <w:p>
      <w:pPr>
        <w:pStyle w:val="Normal"/>
        <w:numPr>
          <w:ilvl w:val="0"/>
          <w:numId w:val="33"/>
        </w:numPr>
        <w:snapToGrid w:val="false"/>
        <w:rPr>
          <w:rFonts w:ascii="Arial" w:hAnsi="Arial" w:eastAsia="Times New Roman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t>naprawę papy po dobudowie kominów na dachu.</w:t>
      </w:r>
    </w:p>
    <w:p>
      <w:pPr>
        <w:pStyle w:val="Normal"/>
        <w:snapToGrid w:val="false"/>
        <w:spacing w:lineRule="atLeast" w:line="1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>W opracowaniu należy ująć również prace malarskie i tynkarskie, uzupełnienie posadzek i wykładzin podłogowych po zakończonych robotach budowlanych.</w:t>
      </w:r>
    </w:p>
    <w:p>
      <w:pPr>
        <w:pStyle w:val="Normal"/>
        <w:numPr>
          <w:ilvl w:val="0"/>
          <w:numId w:val="21"/>
        </w:numPr>
        <w:spacing w:lineRule="atLeast" w:line="100"/>
        <w:rPr>
          <w:rFonts w:ascii="Arial" w:hAnsi="Arial" w:eastAsia="Times New Roman" w:cs="Arial"/>
          <w:color w:val="000000"/>
          <w:sz w:val="16"/>
          <w:szCs w:val="16"/>
          <w:u w:val="single"/>
          <w:shd w:fill="FFFFFF" w:val="clear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Do projektu budowlanego należy załączyć zestawienie wszystkich materiałów i urządzeń z podaniem ich cech technicznych        i jakościowych. W zestawieniu materiałów wyszczególnić wszystkie niezbędne parametry konieczne dla dokonania porównań przy zastosowaniu materiału równoważnego. W przypadku przywołania w dokumentacji technicznej nazwy producenta materiału lub urządzenia należy podać nazwę producenta wyrobu równoważnego wraz z parametrami technicznymi                          i jakościowymi. 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imes New Roman" w:cs="Arial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shd w:fill="FFFFFF" w:val="clear"/>
        </w:rPr>
        <w:t>Projektowane rozwiązania uzgodnić z Zamawiającym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00" w:leader="none"/>
        </w:tabs>
        <w:snapToGrid w:val="false"/>
        <w:spacing w:lineRule="atLeast" w:line="100"/>
        <w:rPr/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 xml:space="preserve">Wykonać 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rojekt kolorystyki rozbudowy strefy wejściowej oraz budowy pochylni zewnętrznej i przedstawić go na widoku elewacji oraz w formie opisowej z podaniem stanu projektowanego z uwzględnieniem rodzaju oraz numeru projektowanej farby, lakieru lub kolorystyki stosowanego materiału dla wszystkich projektowanych elementów (np. kolorystyka pochylni, drzwi wejściowych, kolor balustrady, windy zewnętrznej, zadaszenia, nawierzchni wejścia, itd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Propozycja przyszłego użytkownika lokalu dotycząca wyposażenia poszczególnych pomieszczeń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 xml:space="preserve">Pomieszczenie nr 1  – sala zajęć  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prostokątne stoły konferencyjne – 6 sztuk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 xml:space="preserve">- krzesła – 40 sztuk 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przęt audiowizualny (podwieszany ekran oraz projektor)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regał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zafa biurowa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omoda (regał) z pojemnikami i miejscem na radiomagnetofon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rolety okienn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>Pomieszczenie nr 2  – personel projektu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biurka – 3 sztuki z 3 komputeram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przystawki do biurek – 3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rzesła do biurek – 3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rzesła – 3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zafa biurowa – 2 sztuki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>Pomieszczenie nr 3  – centrum informacji senioralnej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tolik – 1 sztuka z komputerem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rzesła – 4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przystawka na drukarkę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zabudowana szafa – 1 sztuka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 xml:space="preserve">Pomieszczenie nr 4  – sala zajęć 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6 stanowisk komputerowych z krzesłam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3 podłużne stoły konferencyjne + 20 krzeseł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>Pomieszczenie nr 5  – zespół sanitariatów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zafa na środki czystości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>Pomieszczenie nr 6  – pokój konsultacji indywidualnych dla prawnika, psychploga itp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tolik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rzesła – 4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tanowisko komputerowe z krzesłem i przystawką na drukarkę – 1 sztuka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>Pomieszczenie nr 7  – pokój wypoczynkowy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omplet wypoczynkowy – 2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tolik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fotele – 3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rzesła – 8 sztuk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regał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tół – 1 sztuk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omoda na sprzęt RTV, hi – fi – 1 sztuka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b/>
          <w:bCs/>
          <w:color w:val="000000"/>
          <w:sz w:val="12"/>
          <w:szCs w:val="12"/>
          <w:shd w:fill="FFFFFF" w:val="clear"/>
        </w:rPr>
        <w:t>Pomieszczenie nr 8  – pokój socjalny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meble kuchenne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zlewozmywak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mikrofalówka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stół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krzesła – 2 sztuki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2"/>
          <w:szCs w:val="12"/>
          <w:shd w:fill="FFFFFF" w:val="clear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lodówka – 1 sztuka</w:t>
      </w:r>
    </w:p>
    <w:p>
      <w:pPr>
        <w:pStyle w:val="Normal"/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2"/>
          <w:szCs w:val="12"/>
          <w:shd w:fill="FFFFFF" w:val="clear"/>
        </w:rPr>
        <w:t>- piekarnik – 1 sztuk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ć zestawienia: 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dproży prefabrykowanych lub kształtowników stalowych do zbrojenia nadproży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i zbrojeniowej dla uzupełnień w stropie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ształtowników stalowych do wzmocnienia stropów piwnicy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rzwi drewnianych wraz z ościeżnicami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ien wraz z nawiewnikam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t>Wykonać rysunki wykonawcze architektoniczne i konstrukcyjne ze szczegółami wykonawczymi dla wszystkich przyjętych rozwiązań projektowych w sposób czytelny z pełnym wymiarowaniem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montażu windy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klap dymowych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wyłazów na dach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zadaszenia przed drzwiami do budynku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dla budowy zadaszonej osłony śmietnikowej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Tahoma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dla remontu kominów na dachu z wykonaniem warstwy ocieplenia i czap kominowych (w wystających elementach czap wykonać kapinosy)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>dla montażu obróbek blacharskich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dla budowy pochylni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dla budowy spocznika i schodów zewnętrznych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 xml:space="preserve">dla nadproży przy zamiany okien na drzwi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Tahoma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dla budowy lub montażu ścian działowych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/>
      </w:pP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 xml:space="preserve">dla: </w:t>
      </w:r>
      <w:r>
        <w:rPr>
          <w:rFonts w:cs="Arial" w:ascii="Arial" w:hAnsi="Arial"/>
          <w:color w:val="000000"/>
          <w:sz w:val="16"/>
          <w:szCs w:val="16"/>
        </w:rPr>
        <w:t>sufitów podwieszonych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>, montażu nawiewników w oknach, montażu stolarki okiennej i drzwiowej wraz z ościeżnicami</w:t>
      </w: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,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 xml:space="preserve"> itd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Tahoma"/>
          <w:color w:val="000000"/>
          <w:sz w:val="16"/>
          <w:szCs w:val="16"/>
          <w:u w:val="single"/>
          <w:shd w:fill="FFFFFF" w:val="clear"/>
        </w:rPr>
      </w:pP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>dla pozostałych rozwiązań projektowych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eastAsia="Tahoma" w:cs="Tahoma"/>
          <w:color w:val="000000"/>
          <w:sz w:val="16"/>
          <w:szCs w:val="16"/>
          <w:u w:val="single"/>
          <w:shd w:fill="FFFFFF" w:val="clear"/>
        </w:rPr>
      </w:pPr>
      <w:r>
        <w:rPr>
          <w:rFonts w:eastAsia="Tahoma" w:cs="Tahoma" w:ascii="Arial" w:hAnsi="Arial"/>
          <w:color w:val="000000"/>
          <w:sz w:val="16"/>
          <w:szCs w:val="16"/>
          <w:u w:val="single"/>
          <w:shd w:fill="FFFFFF" w:val="clear"/>
        </w:rPr>
        <w:t>rysunki wykonawcze należy sporządzić dla wszystkich rozwiązań projektowych.</w:t>
      </w:r>
      <w:r>
        <w:rPr>
          <w:rFonts w:eastAsia="Tahoma" w:cs="Tahoma" w:ascii="Arial" w:hAnsi="Arial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00" w:leader="none"/>
        </w:tabs>
        <w:snapToGrid w:val="false"/>
        <w:spacing w:lineRule="atLeast" w:line="100"/>
        <w:rPr>
          <w:rFonts w:ascii="Arial" w:hAnsi="Arial" w:cs="Arial"/>
          <w:color w:val="000000"/>
          <w:sz w:val="16"/>
          <w:szCs w:val="16"/>
        </w:rPr>
      </w:pPr>
      <w:r>
        <w:rPr>
          <w:rFonts w:eastAsia="Tahoma" w:cs="Tahoma" w:ascii="Arial" w:hAnsi="Arial"/>
          <w:color w:val="000000"/>
          <w:sz w:val="16"/>
          <w:szCs w:val="16"/>
          <w:u w:val="single"/>
          <w:shd w:fill="FFFFFF" w:val="clear"/>
        </w:rPr>
        <w:t>rysunki należy sporządzić: ze szczegółami wykonawczymi i wyjaśnieniami opisowymi, dotyczącymi rozwiązań budowlano-konstrukcyjnych i materiałowych, z rzutami i przekrojami: poprzecznym i podłużnym, ze szczegółami wykonawczymi montażu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d. A.3. INSTALACJE SANITARNE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projektować nową instalację wody zimnej, ciepłej wody i kanalizacji dla zaprojektowanych nowych pomieszczeń lokalu użytkowego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projektować opomiarowanie instalacji wody dla potrzeb lokalu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Budowa instalacji ciepłej wody użytkowej. Preferowane miejscowe elektryczne podgrzewacze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Przewidzieć wnęki lub obudowy na projektowaną w lokalu armaturę i piony.</w:t>
      </w:r>
    </w:p>
    <w:p>
      <w:pPr>
        <w:pStyle w:val="Normal"/>
        <w:numPr>
          <w:ilvl w:val="0"/>
          <w:numId w:val="37"/>
        </w:numPr>
        <w:spacing w:lineRule="atLeast" w:line="100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Zaprojektować przebudowę lub wymianę uzbrojenia znajdującego się w miejscu planowanego podjazdu i rozbudowy strefy wejściowej dla niepełnosprawnych od strony podwórka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projektować instalację centralnego ogrzewania, zasilaną z wymiennikowni, usytuowanej w piwnicy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W obliczeniach strat ciepła uwzględnić średni współczynnik przenikania ciepła dla okna (rama + szyba)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Grzejniki w pomieszczeniach usytuować, w miarę możliwości, pod każdym oknem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mieścić wytyczne dla branż: architektury, konstrukcji, instalacji elektrycznej (w tym dla automatyki i sterowania) oraz pozostałych instalacji projektowanych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mieścić rysunki (rzuty) obrazujące przebieg instalacji oraz lokalizację podstawowych urządzeń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Wykonać uszczegółowienie rzutów instalacji – zamieścić średnice przewodów, opisać typ i wielkość grzejników podać wielkość obciążenia cieplnego dla poszczególnych pomieszczeń i przyjętą temperaturę obliczeniową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Dołączyć rysunki detali niezbędne do prawidłowej realizacji instalacji np. podstawy dachowe i inne- do ustawienia wentylatorów,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Przeprowadzić obliczenia hydrauliczne dla wyregulowania instalacji centralnego ogrzewania. Na rysunkach rozwinięcia instalacji podać nastawy elementów regulacyjnych (jak np. zawory termostatyczne, podpionowe) i odcinających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Na powrocie grzejników przewidzieć zabudowę elementów odcinających. Podejścia do</w:t>
      </w:r>
      <w:r>
        <w:rPr>
          <w:rFonts w:cs="Arial" w:ascii="Arial" w:hAnsi="Arial"/>
          <w:color w:val="000000"/>
          <w:sz w:val="16"/>
          <w:szCs w:val="16"/>
        </w:rPr>
        <w:t xml:space="preserve"> grzejników przewidzieć od dołu od strony ściany – zamieścić rysunek szczegółowy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przypadku projektowania instalacji wodnej przeciwpożarowej (hydrantowej) uzyskać od Katowickich Wodociągów S.A. warunki techniczne przebudowy układu pomiarowego na przyłączu dla oddzielenia instalacji hydrantowej od wody dla celów bytowych oraz </w:t>
      </w: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wywiad branżowy określający przepustowość przyłącza wody i ciśnienie dyspozycyjne w sieci</w:t>
      </w:r>
      <w:r>
        <w:rPr>
          <w:rFonts w:cs="Arial" w:ascii="Arial" w:hAnsi="Arial"/>
          <w:bCs/>
          <w:color w:val="000000"/>
          <w:sz w:val="16"/>
          <w:szCs w:val="16"/>
        </w:rPr>
        <w:t>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</w:rPr>
        <w:t>Na podstawie uzyskanych warunków technicznych zaprojektować zasilanie instalacji hydrantowej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Należy zaprojektować zawór pierwszeństwa lub elektromagnetyczny na instalacji wody bytowej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Należy doprojektować odwodnienie w pomieszczeniu technicznym przyłącza wody z wodomierzem oraz zapewnić wszystkie inne wymagania dla pomieszczenia technicznego, w którym znajduje się przyłącze wody z wodomierzem/wodomierzami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  <w:lang w:eastAsia="ar-SA" w:bidi="ar-SA"/>
        </w:rPr>
        <w:t>Wielkość wodomierza na potrzeby instalacji hydrantowej uzgodnić z Katowickimi Wodociągami S.A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</w:rPr>
        <w:t>Uzyskiwane uzgodnienia, warunki czy opinie przedstawiać Zamawiającemu na bieżąco podczas narad koordynacyjnych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W całej dokumentacji nie dopuszcza się stosowania nazw własnych urządzeń i przyjętych technologii wskazujących na konkretnych producentów lub wykonawców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Wykonać uszczegółowienie rzutów instalacji – zamieścić średnice przewodów, nastawy zaworów termostatycznych, opisy liczników wody zimnej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Wykonać rysunek aksonometrii instalacji wodnej (woda zimna oraz instalacja hydrantowa)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Wykonać rysunek rozwinięcia instalacji kanalizacyjnej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mieścić kompletne zestawienie materiałów dla wszystkich projektowanych instalacji.</w:t>
      </w:r>
    </w:p>
    <w:p>
      <w:pPr>
        <w:pStyle w:val="Listanumerowana2"/>
        <w:numPr>
          <w:ilvl w:val="0"/>
          <w:numId w:val="37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lang w:eastAsia="ar-SA" w:bidi="ar-SA"/>
        </w:rPr>
        <w:t>Zamieścić kompletne zestawienie materiałów dla wszystkich projektowanych instalacji (dla instalacji c. o. nie załączać wydruków z programów obliczeniowych c. o.)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d. A.4. INSTALACJE ELEKTRYCZNE I TELETECHNICZNE</w:t>
      </w:r>
    </w:p>
    <w:p>
      <w:pPr>
        <w:pStyle w:val="Normal"/>
        <w:snapToGrid w:val="false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</w:rPr>
        <w:t>W zakres opracowania projektu budowlanego wchodzi  inwentaryzacja dla celów projektowych, opis techniczny, obliczenia techniczne, zestawienia materiałów oraz rysunki wykonawcze i schematy obejmujace nastepujący zakre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wymiana wewnętrznych linii zasilając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wymiana tablic elektrycznych w klatkach schodowych i w parterze budyn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wymiana instalacji oświetlenia i gniazd wtyczkow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wykonanie instalacji domofonowej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wykonanie oświetlenia zewnętrznego na elewacji północn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wykonanie instalacji teletechnicznych oraz rurarzu dla instalacji istniejąc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wykonanie instalacji internetowo - komputerow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wykonanie oświetlania awaryjn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wykonanie instalacji odgromow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 realizacja rozwiązań zamiennych z ekspertyzy przeciwpożarow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ć bilans mocy wg stanu istniejącego oraz obliczenia doboru przewod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ojektować jedną rozdzielnicę wnękową na parterze klatki schodowej w której zostaną zabudowane wszystkie urządzenia elektryczne i liczniki (w drzwiczkach wzierniki do odczytu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oświetlenia klatek i korytarzy zastosować oprawy z czujnikiem ruchu a do oświetlenia podwórka zastosować oprawy energooszczędne załączane wyłącznikiem zmierzchowy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ojektować domofon cyfrowy z kodem otwarcia przypisanym dla lokalu użytkowego w parterze budynku oraz dla każdego mieszka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ć oświetlenie awaryne w dwóch klatkach schodowy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ć instalację odgromową w budyn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ć zasilanie do instalacji technologicznych w wymiennikow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rzutach wyrysować wszystkie instalacje występujące w projekcie z rozprowadzeniem przewodów bez uproszczeń. Załaczyć schematy instalacji z pokazaniem podłączeń do tablic i urządzeń oraz szczegółowymi opisami zastosowanych element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lan instalacji elektrycznych na poszczególnych kondygnacjach wyrysować na na oddzielnych rysunkach 1:100, legendę z opisem zastosowanych opraw i aparatów umieścić na planie.  </w:t>
      </w:r>
    </w:p>
    <w:p>
      <w:pPr>
        <w:pStyle w:val="Normal"/>
        <w:spacing w:lineRule="atLeast" w:line="100"/>
        <w:ind w:right="277" w:hanging="0"/>
        <w:jc w:val="both"/>
        <w:rPr>
          <w:rFonts w:ascii="Arial" w:hAnsi="Arial" w:eastAsia="Times New Roman" w:cs="Arial"/>
          <w:color w:val="000000"/>
          <w:sz w:val="16"/>
          <w:szCs w:val="16"/>
          <w:u w:val="single"/>
          <w:shd w:fill="FFFFFF" w:val="clear"/>
          <w:lang w:eastAsia="ar-SA" w:bidi="ar-SA"/>
        </w:rPr>
      </w:pPr>
      <w:r>
        <w:rPr>
          <w:rFonts w:cs="Arial" w:ascii="Arial" w:hAnsi="Arial"/>
          <w:sz w:val="16"/>
          <w:szCs w:val="16"/>
        </w:rPr>
        <w:t>Do projektu dołączyć zestawienie materiałów z szczegółowym opisem ich parametrów.</w:t>
      </w:r>
    </w:p>
    <w:p>
      <w:pPr>
        <w:pStyle w:val="Normal"/>
        <w:snapToGrid w:val="false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shd w:fill="FFFFFF" w:val="clear"/>
          <w:lang w:eastAsia="ar-SA" w:bidi="ar-SA"/>
        </w:rPr>
        <w:t>Rysunki wykonawcze.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 w:bidi="ar-SA"/>
        </w:rPr>
        <w:t xml:space="preserve">   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 w:bidi="ar-SA"/>
        </w:rPr>
        <w:t>- wykonać wymianę instalacji elektrycznych w zakres której wchodzi instalacja oświetlenia ogólnego, awaryjnego,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16"/>
          <w:szCs w:val="16"/>
          <w:shd w:fill="FFFFFF" w:val="clear"/>
          <w:lang w:eastAsia="ar-SA" w:bidi="ar-SA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  <w:lang w:eastAsia="ar-SA" w:bidi="ar-SA"/>
        </w:rPr>
        <w:t xml:space="preserve">   </w:t>
      </w: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 w:bidi="ar-SA"/>
        </w:rPr>
        <w:t xml:space="preserve">gniazd wtyczkowych ogólnych i dedykowanych oraz zasilanie i sterowanie wentylacji mechanicznej. 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 w:bidi="ar-SA"/>
        </w:rPr>
        <w:t>- wykonać instalację niskopądową obejmującą instalację telefoniczną, sieci komputerowej, cyfrowego domofonu, instalację oddymiania klatek schodowych oraz instalację alarmową,</w:t>
      </w:r>
    </w:p>
    <w:p>
      <w:pPr>
        <w:pStyle w:val="Normal"/>
        <w:snapToGrid w:val="false"/>
        <w:jc w:val="both"/>
        <w:rPr>
          <w:rFonts w:ascii="Arial" w:hAnsi="Arial" w:eastAsia="Times New Roman" w:cs="Arial"/>
          <w:color w:val="000000"/>
          <w:sz w:val="16"/>
          <w:szCs w:val="16"/>
          <w:shd w:fill="FFFFFF" w:val="clear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 w:bidi="ar-SA"/>
        </w:rPr>
        <w:t>- na planach i schematach wyrysować bez uproszczeń wszystkie instalacje i ich elementy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  <w:shd w:fill="FFFFFF" w:val="clear"/>
          <w:lang w:eastAsia="ar-SA" w:bidi="ar-SA"/>
        </w:rPr>
        <w:t>Szczegóły wykonania uzgodnić z Zamawiający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B.  PRZEDMIAR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Całkowite opracowanie przedmiarów robót powinno składać się z odrębnych części podanych w następujących działac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--  roboty budowlane kwalifikowa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roboty budowlane niekwalifikowa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Całkowite opracowanie przedmiarów robót powinno składać się z odrębnych części podanych w następujących działac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część budowla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–  część instalacji sanitar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część instalacji elektryczny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ar robót wykonać wg Rozporządzenia Ministra Infrastruktury z dnia 18.05.2004 r. (Dz. U. Nr 130 poz.1389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ar robót powinien zawierać zestawienie przewidywanych do wykonania robót podstawowych w kolejności technologicznej ich wykonania wraz z podaniem proponowanych podstaw wycen dla poszczególnych pozycji, ze wskazaniem właściwych specyfikacji technicznych wykonania i odbioru robót budowlanych oraz kodów CPV, z wyliczeniem i zestawieniem ilości jednostek przedmiarowych robót podstawowych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ar robót należy opracować szczegółowo, ujmując wszystkie pozycje wynikające z technologii robót, z rozbiórkami                                      i demontażami, dla wszystkich branż w dwóch wersjach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. podając </w:t>
      </w:r>
      <w:r>
        <w:rPr>
          <w:rFonts w:cs="Arial" w:ascii="Arial" w:hAnsi="Arial"/>
          <w:b/>
          <w:bCs/>
          <w:sz w:val="16"/>
          <w:szCs w:val="16"/>
        </w:rPr>
        <w:t>szczegółowe wyliczenia i lokalizacje</w:t>
      </w:r>
      <w:r>
        <w:rPr>
          <w:rFonts w:cs="Arial" w:ascii="Arial" w:hAnsi="Arial"/>
          <w:sz w:val="16"/>
          <w:szCs w:val="16"/>
        </w:rPr>
        <w:t xml:space="preserve"> (w formie zakresu robót dla poszczególnych pomieszczeń i elementów budynk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</w:t>
      </w:r>
      <w:r>
        <w:rPr>
          <w:rFonts w:cs="Arial" w:ascii="Arial" w:hAnsi="Arial"/>
          <w:b/>
          <w:bCs/>
          <w:sz w:val="16"/>
          <w:szCs w:val="16"/>
        </w:rPr>
        <w:t>zbiorcze zestawienie bez wylicze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edmiarze robót należy ująć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znaczenia kodów CPV oraz odniesienia do poszczególnych części specyfikacji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kartę tytułową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spis działów przedmiaru robót (wraz z kodami CPV i odniesieniami do Specyfikacji technicznej wykonania i odbioru robót budowlanych),</w:t>
      </w:r>
    </w:p>
    <w:p>
      <w:pPr>
        <w:pStyle w:val="Normal"/>
        <w:tabs>
          <w:tab w:val="clear" w:pos="709"/>
          <w:tab w:val="left" w:pos="165" w:leader="none"/>
        </w:tabs>
        <w:ind w:left="-2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- tabelę przedmiaru robót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Ad. C</w:t>
      </w:r>
      <w:r>
        <w:rPr>
          <w:rFonts w:cs="Arial" w:ascii="Arial" w:hAnsi="Arial"/>
          <w:b/>
          <w:bCs/>
          <w:sz w:val="16"/>
          <w:szCs w:val="16"/>
          <w:u w:val="single"/>
        </w:rPr>
        <w:t>.</w:t>
      </w:r>
      <w:r>
        <w:rPr>
          <w:rFonts w:cs="Arial" w:ascii="Arial" w:hAnsi="Arial"/>
          <w:b/>
          <w:sz w:val="16"/>
          <w:szCs w:val="16"/>
          <w:u w:val="single"/>
        </w:rPr>
        <w:t xml:space="preserve">  KOSZTORYS INWESTORS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Całkowite opracowanie kosztorysu inwestorskiego powinno składać się z odrębnych części podan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następujących działac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roboty budowlane kwalifikowa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roboty budowlane niekwalifikowa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Całkowite opracowanie kosztorysu inwestorskiego powinno składać się z odrębnych części podan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następujących działac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część budowla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–  część instalacji sanitar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część instalacji elektrycz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sztorys inwestorski wykonać wg Rozporządzenia Ministra Infrastruktury z dnia 18.05.2004 r. (Dz. U. Nr 130 poz.1389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stronie tytułowej kosztorysu inwestorskiego umieścić spis kodów CP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jąć ceny średnie w oparciu o wydawnictwo Sekocenbud i analizę cen rynkowych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wka roboczogodziny: 13,00 zł/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jąć narzuty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- Zysk   Z = 8% do R + K </w:t>
      </w:r>
      <w:r>
        <w:rPr>
          <w:rFonts w:cs="Arial" w:ascii="Arial" w:hAnsi="Arial"/>
          <w:sz w:val="16"/>
          <w:szCs w:val="16"/>
          <w:vertAlign w:val="subscript"/>
        </w:rPr>
        <w:t>p</w:t>
      </w:r>
      <w:r>
        <w:rPr>
          <w:rFonts w:cs="Arial" w:ascii="Arial" w:hAnsi="Arial"/>
          <w:sz w:val="16"/>
          <w:szCs w:val="16"/>
        </w:rPr>
        <w:t xml:space="preserve">(R), S + K </w:t>
      </w:r>
      <w:r>
        <w:rPr>
          <w:rFonts w:cs="Arial" w:ascii="Arial" w:hAnsi="Arial"/>
          <w:sz w:val="16"/>
          <w:szCs w:val="16"/>
          <w:vertAlign w:val="subscript"/>
        </w:rPr>
        <w:t>p</w:t>
      </w:r>
      <w:r>
        <w:rPr>
          <w:rFonts w:cs="Arial" w:ascii="Arial" w:hAnsi="Arial"/>
          <w:sz w:val="16"/>
          <w:szCs w:val="16"/>
        </w:rPr>
        <w:t>(S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Koszty pośrednie  K </w:t>
      </w:r>
      <w:r>
        <w:rPr>
          <w:rFonts w:cs="Arial" w:ascii="Arial" w:hAnsi="Arial"/>
          <w:sz w:val="16"/>
          <w:szCs w:val="16"/>
          <w:vertAlign w:val="subscript"/>
        </w:rPr>
        <w:t xml:space="preserve">p </w:t>
      </w:r>
      <w:r>
        <w:rPr>
          <w:rFonts w:cs="Arial" w:ascii="Arial" w:hAnsi="Arial"/>
          <w:sz w:val="16"/>
          <w:szCs w:val="16"/>
        </w:rPr>
        <w:t>= 60 %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. Do opracowania należy dołączyć tabelę elementów scalonych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. Wykonać zbiorcze zestawienie kosztów z ujęciem wyceny za nadzór autorski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. Dołączyć wykaz materiałów i urządzeń oraz sprzętu z podaniem ich ilości oraz ceny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. W kosztorysach oddzielić roboty dotyczące lokalu użytkowego (23 % VAT), roboty dotyczące budynku mieszkalnego                               (8 % VAT) i roboty zewnętrzne (23 % VAT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D.  SPECYFIKACJA TECHNICZNA WYKONANIA I ODBIORU ROBÓT BUDOWLA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Całkowite opracowanie specyfikacji technicznej wykonania i odbioru robót budowlanych powinno składać się z odrębnych części podanych w następujących działac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--  roboty budowlane kwalifikowan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roboty budowlane niekwalifikowa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Całkowite opracowanie specyfikacji technicznej wykonania i odbioru robót budowlanych powinno składać się z odrębnych części podanych w następujących działach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część budowla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–  część instalacji sanitar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-  część instalacji elektrycz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yfikacja techniczna wykonania i odbioru robót budowlanych powinna zawierać określenie rodzajów robót, ujęte we właściwej kolejności, w całkowitym procesie technologicznym projektowanych robót budowlanych z uwzględnieniem danych opisowych                                 i uzupełniających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Specyfikacja powinna mieć odniesienie do występujących w przedmiotowej dokumentacji technicznej rodzajów robót, zawierać parametry techniczne zastosowanych materiałów oraz mieć odniesienie do kosztorysu inwestorskiego i przedmiaru robót budowlanych.</w:t>
      </w:r>
    </w:p>
    <w:p>
      <w:pPr>
        <w:pStyle w:val="Normal"/>
        <w:tabs>
          <w:tab w:val="clear" w:pos="709"/>
          <w:tab w:val="left" w:pos="300" w:leader="none"/>
        </w:tabs>
        <w:spacing w:lineRule="atLeas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Specyfikację techniczną wykonania i odbioru robót budowlanych należy wykonać zgodnie z Rozporządzeniem Ministra Infrastruktury                           z dnia 2 września 2004 r. (Dz. U. 04.202.2072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Ad. E.   STUDIUM WYKONALNOŚCI DLA ZADANIA PN. SZOPIENICE - CENTRUM. REMONT I ADAPTACJA POMIESZCZEŃ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</w:t>
      </w:r>
      <w:r>
        <w:rPr>
          <w:rFonts w:cs="Arial" w:ascii="Arial" w:hAnsi="Arial"/>
          <w:b/>
          <w:bCs/>
          <w:sz w:val="16"/>
          <w:szCs w:val="16"/>
          <w:u w:val="single"/>
        </w:rPr>
        <w:t>W BUDYNKU PRZY UL. BEDNORZA 14 W KATOWICACH NA POTRZEBY REALIZACJI DZIAŁAŃ SENIORALNYCH</w:t>
      </w:r>
    </w:p>
    <w:p>
      <w:pPr>
        <w:pStyle w:val="Normal"/>
        <w:snapToGrid w:val="false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00" w:leader="none"/>
        </w:tabs>
        <w:snapToGrid w:val="false"/>
        <w:rPr/>
      </w:pPr>
      <w:r>
        <w:rPr>
          <w:rFonts w:eastAsia="Times-Bold" w:cs="Times-Bold" w:ascii="Arial" w:hAnsi="Arial"/>
          <w:color w:val="000000"/>
          <w:sz w:val="16"/>
          <w:szCs w:val="16"/>
        </w:rPr>
        <w:t>1.  Należy opracować Studium Wykonalno</w:t>
      </w:r>
      <w:r>
        <w:rPr>
          <w:rFonts w:eastAsia="TTE1BB8998t00" w:cs="TTE1BB8998t00" w:ascii="Arial" w:hAnsi="Arial"/>
          <w:color w:val="000000"/>
          <w:sz w:val="16"/>
          <w:szCs w:val="16"/>
        </w:rPr>
        <w:t>ś</w:t>
      </w:r>
      <w:r>
        <w:rPr>
          <w:rFonts w:eastAsia="Times-Bold" w:cs="Times-Bold" w:ascii="Arial" w:hAnsi="Arial"/>
          <w:color w:val="000000"/>
          <w:sz w:val="16"/>
          <w:szCs w:val="16"/>
        </w:rPr>
        <w:t>ci przedsi</w:t>
      </w:r>
      <w:r>
        <w:rPr>
          <w:rFonts w:eastAsia="TTE1BB8998t00" w:cs="TTE1BB8998t00" w:ascii="Arial" w:hAnsi="Arial"/>
          <w:color w:val="000000"/>
          <w:sz w:val="16"/>
          <w:szCs w:val="16"/>
        </w:rPr>
        <w:t>ę</w:t>
      </w:r>
      <w:r>
        <w:rPr>
          <w:rFonts w:eastAsia="Times-Bold" w:cs="Times-Bold" w:ascii="Arial" w:hAnsi="Arial"/>
          <w:color w:val="000000"/>
          <w:sz w:val="16"/>
          <w:szCs w:val="16"/>
        </w:rPr>
        <w:t>wzi</w:t>
      </w:r>
      <w:r>
        <w:rPr>
          <w:rFonts w:eastAsia="TTE1BB8998t00" w:cs="TTE1BB8998t00" w:ascii="Arial" w:hAnsi="Arial"/>
          <w:color w:val="000000"/>
          <w:sz w:val="16"/>
          <w:szCs w:val="16"/>
        </w:rPr>
        <w:t>ę</w:t>
      </w:r>
      <w:r>
        <w:rPr>
          <w:rFonts w:eastAsia="Times-Bold" w:cs="Times-Bold" w:ascii="Arial" w:hAnsi="Arial"/>
          <w:color w:val="000000"/>
          <w:sz w:val="16"/>
          <w:szCs w:val="16"/>
        </w:rPr>
        <w:t xml:space="preserve">cia </w:t>
      </w:r>
      <w:r>
        <w:rPr>
          <w:rFonts w:eastAsia="Times-Bold" w:cs="Arial" w:ascii="Arial" w:hAnsi="Arial"/>
          <w:color w:val="000000"/>
          <w:sz w:val="16"/>
          <w:szCs w:val="16"/>
        </w:rPr>
        <w:t>pn.: Szopienice Centrum. Remont i adaptacja pomieszczeń w parterze budynku przy ul. Ks. Bpa. Herberta Bednorza 14 w Katowicach na potrzeby realizacji działań senioralnych</w:t>
      </w:r>
      <w:r>
        <w:rPr>
          <w:rFonts w:eastAsia="Times-Bold" w:cs="Times-Bold" w:ascii="Arial" w:hAnsi="Arial"/>
          <w:color w:val="000000"/>
          <w:sz w:val="16"/>
          <w:szCs w:val="16"/>
        </w:rPr>
        <w:t>, ubiegaj</w:t>
      </w:r>
      <w:r>
        <w:rPr>
          <w:rFonts w:eastAsia="TTE1BB8998t00" w:cs="TTE1BB8998t00" w:ascii="Arial" w:hAnsi="Arial"/>
          <w:color w:val="000000"/>
          <w:sz w:val="16"/>
          <w:szCs w:val="16"/>
        </w:rPr>
        <w:t>ą</w:t>
      </w:r>
      <w:r>
        <w:rPr>
          <w:rFonts w:eastAsia="Times-Bold" w:cs="Times-Bold" w:ascii="Arial" w:hAnsi="Arial"/>
          <w:color w:val="000000"/>
          <w:sz w:val="16"/>
          <w:szCs w:val="16"/>
        </w:rPr>
        <w:t>cego się</w:t>
      </w:r>
      <w:r>
        <w:rPr>
          <w:rFonts w:eastAsia="TTE1BB8998t00" w:cs="TTE1BB8998t00" w:ascii="Arial" w:hAnsi="Arial"/>
          <w:color w:val="000000"/>
          <w:sz w:val="16"/>
          <w:szCs w:val="16"/>
        </w:rPr>
        <w:t xml:space="preserve">                                  </w:t>
      </w:r>
      <w:r>
        <w:rPr>
          <w:rFonts w:eastAsia="Times-Bold" w:cs="Times-Bold" w:ascii="Arial" w:hAnsi="Arial"/>
          <w:color w:val="000000"/>
          <w:sz w:val="16"/>
          <w:szCs w:val="16"/>
        </w:rPr>
        <w:t xml:space="preserve">o dofinansowanie ze </w:t>
      </w:r>
      <w:r>
        <w:rPr>
          <w:rFonts w:eastAsia="TTE1BB8998t00" w:cs="TTE1BB8998t00" w:ascii="Arial" w:hAnsi="Arial"/>
          <w:color w:val="000000"/>
          <w:sz w:val="16"/>
          <w:szCs w:val="16"/>
        </w:rPr>
        <w:t>ś</w:t>
      </w:r>
      <w:r>
        <w:rPr>
          <w:rFonts w:eastAsia="Times-Bold" w:cs="Times-Bold" w:ascii="Arial" w:hAnsi="Arial"/>
          <w:color w:val="000000"/>
          <w:sz w:val="16"/>
          <w:szCs w:val="16"/>
        </w:rPr>
        <w:t>rodków NFO</w:t>
      </w:r>
      <w:r>
        <w:rPr>
          <w:rFonts w:eastAsia="TTE1BB8998t00" w:cs="TTE1BB8998t00" w:ascii="Arial" w:hAnsi="Arial"/>
          <w:color w:val="000000"/>
          <w:sz w:val="16"/>
          <w:szCs w:val="16"/>
        </w:rPr>
        <w:t>S</w:t>
      </w:r>
      <w:r>
        <w:rPr>
          <w:rFonts w:eastAsia="Times-Bold" w:cs="Times-Bold" w:ascii="Arial" w:hAnsi="Arial"/>
          <w:color w:val="000000"/>
          <w:sz w:val="16"/>
          <w:szCs w:val="16"/>
        </w:rPr>
        <w:t>iGW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eastAsia="Times New Roman" w:cs="Times-Bold"/>
          <w:color w:val="000000"/>
          <w:sz w:val="16"/>
          <w:szCs w:val="16"/>
        </w:rPr>
      </w:pPr>
      <w:r>
        <w:rPr>
          <w:rFonts w:eastAsia="Times-Bold" w:cs="Times-Bold" w:ascii="Arial" w:hAnsi="Arial"/>
          <w:color w:val="000000"/>
          <w:sz w:val="16"/>
          <w:szCs w:val="16"/>
        </w:rPr>
        <w:t>2.</w:t>
      </w:r>
      <w:r>
        <w:rPr>
          <w:rFonts w:eastAsia="Times-Bold" w:cs="Times-Bold" w:ascii="Arial" w:hAnsi="Arial"/>
          <w:b/>
          <w:bCs/>
          <w:color w:val="000000"/>
          <w:sz w:val="16"/>
          <w:szCs w:val="16"/>
        </w:rPr>
        <w:t xml:space="preserve">  Tytuł opracowania: </w:t>
      </w:r>
      <w:r>
        <w:rPr>
          <w:rFonts w:eastAsia="Times-Bold" w:cs="Arial" w:ascii="Arial" w:hAnsi="Arial"/>
          <w:color w:val="000000"/>
          <w:sz w:val="16"/>
          <w:szCs w:val="16"/>
        </w:rPr>
        <w:t>Szopienice Centrum. Remont i adaptacja pomieszczeń w parterze budynku przy ul. Ks. Bpa. Herberta Bednorza 14 w Katowicach na potrzeby realizacji działań senioralnych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eastAsia="Times-Bold" w:cs="Times-Bold"/>
          <w:color w:val="000000"/>
          <w:sz w:val="16"/>
          <w:szCs w:val="16"/>
        </w:rPr>
      </w:pPr>
      <w:r>
        <w:rPr>
          <w:rFonts w:eastAsia="Times New Roman" w:cs="Times-Bold" w:ascii="Arial" w:hAnsi="Arial"/>
          <w:color w:val="000000"/>
          <w:sz w:val="16"/>
          <w:szCs w:val="16"/>
        </w:rPr>
        <w:t xml:space="preserve">3. </w:t>
      </w:r>
      <w:r>
        <w:rPr>
          <w:rFonts w:eastAsia="Times New Roman" w:cs="Times-Bold" w:ascii="Arial" w:hAnsi="Arial"/>
          <w:b/>
          <w:bCs/>
          <w:color w:val="000000"/>
          <w:sz w:val="16"/>
          <w:szCs w:val="16"/>
        </w:rPr>
        <w:t xml:space="preserve"> Termin realizacji:</w:t>
      </w:r>
      <w:r>
        <w:rPr>
          <w:rFonts w:eastAsia="Times New Roman" w:cs="Times-Bold" w:ascii="Arial" w:hAnsi="Arial"/>
          <w:color w:val="000000"/>
          <w:sz w:val="16"/>
          <w:szCs w:val="16"/>
        </w:rPr>
        <w:t xml:space="preserve"> 2016 r – 2017 r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eastAsia="Times-Bold" w:cs="Times-Bold"/>
          <w:color w:val="000000"/>
          <w:sz w:val="16"/>
          <w:szCs w:val="16"/>
        </w:rPr>
      </w:pPr>
      <w:r>
        <w:rPr>
          <w:rFonts w:eastAsia="Times-Bold" w:cs="Times-Bold" w:ascii="Arial" w:hAnsi="Arial"/>
          <w:color w:val="000000"/>
          <w:sz w:val="16"/>
          <w:szCs w:val="16"/>
        </w:rPr>
        <w:t>4.  Studium Wykonalności wykonać zgodnie z wytycznymi do sporządzania Studium Wykonalności dla projektów współfinansowanych przez Unię Europejską ze Środków Europejskiego Funduszu Rozwoju Regionalnego w ramach Programu Organizacyjnego Województwa Śląskiego na lata 2014 - 2020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eastAsia="Times-Bold" w:cs="Times-Bold" w:ascii="Arial" w:hAnsi="Arial"/>
          <w:color w:val="000000"/>
          <w:sz w:val="16"/>
          <w:szCs w:val="16"/>
        </w:rPr>
        <w:t xml:space="preserve">5. </w:t>
      </w:r>
      <w:r>
        <w:rPr>
          <w:rFonts w:eastAsia="Times-Bold" w:cs="Times-Bold" w:ascii="Arial" w:hAnsi="Arial"/>
          <w:b/>
          <w:bCs/>
          <w:color w:val="000000"/>
          <w:sz w:val="16"/>
          <w:szCs w:val="16"/>
        </w:rPr>
        <w:t xml:space="preserve"> Studium wykonalności powinno zawierać m. in.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. Określenie materiałów źródłowych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rzystane materiały i dokumentacje związane z projektem,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nicje podstawowych poję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I. Wnioski z przeprowadzonej analizy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II. Identyfikacja projektu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ytuł projektu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nioskodawca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mioty zaangażowane w realizację projektu ( podmiot realizujący projekt, podmiot zarządzający    przedmiotem projektu)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ótki opis projektu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ejsce realizacji 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V. klasyfikacja projektu i zakres interwencj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. Komplementarność 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. Diagnoza, cele projektu, sposób realizacji celów RPO WSL (osi priorytetowej, działania)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istniejąc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blemy konieczne do rozwiązania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gika projektu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działywanie projektu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rzalne wskaźniki projektu (wskaźniki produktu, wskaźniki rezultatu bezpośredniego)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ływ projektu na zatrudnienie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ązanie ze strategiami oraz dokumentami programowymi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lizacja zasad horyzontalnych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VII. Analiza instytucjonalna i prawna projektu i wnioskodawcy (doświadczenie)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VIII. Postępowania / zamówienia w projekcie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IX. Decyzje/zezwolenia/opinie, które są niezbędne do realizacji projektu / prowadzenia działalności w ramach projektu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X. Promocja projektu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XI. Utrzymanie celów i trwałości projektu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XII. Pomoc publiczna w projek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III. Analiza techniczna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aktualny</w:t>
        <w:tab/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projektowany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IV. Analiza specyficzna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istniejąc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projektowa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V. Analiza finansowa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zeczowo-finansowy projektu (kluczowe etapy realizacji inwestycji dla kosztów kwalifikowanych, zadania w ramach projektu – wykres gantt’a, nakłady inwestycyjne - planowane koszty, podsumowanie kategorii kosztów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gram sprzedaży. Kalkulacja przychodów ze sprzedaży 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lkulacja kosztów operacyjnych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chunek zysków i strat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chunek przepływów pieniężnych</w:t>
        <w:tab/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ziom dofinansowania, montaż finansowy (potencjalne dochody operacji - Luka w finansowaniu, montaż finansowy, budżet projektu i źródła finansowania) 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kaźniki rentowności </w:t>
        <w:tab/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XVI. Analiza ekonomiczna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9070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aliza efektywności kosztowej 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9070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za metodą uproszczoną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XVII.  Analiza wrażliwości i ryzyka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9070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za wrażliwości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9070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za ryzyka</w:t>
      </w:r>
    </w:p>
    <w:p>
      <w:pPr>
        <w:pStyle w:val="Contents1"/>
        <w:tabs>
          <w:tab w:val="clear" w:pos="9060"/>
          <w:tab w:val="right" w:pos="9070" w:leader="dot"/>
        </w:tabs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XVIII. Analiza oddziaływania na środowisko.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Do opracowania należy dołączyć: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 Analizę finansową i ekonomiczną</w:t>
      </w:r>
    </w:p>
    <w:p>
      <w:pPr>
        <w:pStyle w:val="Normal"/>
        <w:spacing w:lineRule="atLeast" w:line="1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 Matrycę logiczną projektu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3.  Harmonogram rzeczowo – finansowy projektu.</w:t>
      </w:r>
    </w:p>
    <w:p>
      <w:pPr>
        <w:pStyle w:val="Normal"/>
        <w:tabs>
          <w:tab w:val="clear" w:pos="709"/>
          <w:tab w:val="left" w:pos="300" w:leader="none"/>
        </w:tabs>
        <w:snapToGrid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Studium wykonalności obiektu powinno być wykonane zgodnie z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isami krajowymi i UE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gionalnym Programem Operacyjnym Województwa Śląskiego na lata 2014-2020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zczegółowieniem RPO WSL na lata 2014-2020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tycznymi w sprawie kwalifikowalności wydatków w Regionalnym Programie Operacyjnym Województwa Śląskiego na lata 2014-2020, innymi dokumentami programowymi na lata 2014-2020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ycznymi oraz krajowymi i regionalnymi dokumentami strategicznymi w tym m. in. Programem Ochrony Powietrza Województwa Śląskieg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Krajowymi wytycznymi dotyczącymi kwalifikowalności wydatków w ramach funduszy strukturalnych i Funduszu Spójności                 w okresie programowania 2014-2020 – opracowanie MRR, Krajowymi wytycznymi w zakresie wybranych zagadnień związanych z przygotowaniem projektów inwestycyjnych, w tym projektów generujących dochód i projektów hybrydowych na lata 2014 – 2020 – opracowanie MR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Studium wykonalności powinno zawierać: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ę tytułową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cje nt. wykorzystanych materiałów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e związane z projektem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nicje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akterystykę projektu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cje dot. polityki rządowej, regionalnej i lokalnej oraz horyzontalne polityki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zę otoczenia społeczno-gospodarczego projektu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identyfikowane problemy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gikę interwencji (cele projektu, wskaźniki produktu i rezultatu)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lementarność projektu z innymi działaniami,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izy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tytucjonalną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chniczną,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yficzne dla danego sektora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nansową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konomiczną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rażliwości,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działywania na środowisko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i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e wynikowe z analizy finansowej (aktywne formuły),</w:t>
      </w:r>
    </w:p>
    <w:p>
      <w:pPr>
        <w:pStyle w:val="Normal"/>
        <w:numPr>
          <w:ilvl w:val="1"/>
          <w:numId w:val="6"/>
        </w:numPr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ryca logiczn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harmonogram rzeczowo – finansowy projek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e projektu powinny być zgodne z celami RPO WSL na lata 2014 – 2020 oraz Strategią ZIT Subregionu Centralnego. Studium Wykonalności powinno zawierać opis podmiotów odpowiedzialnych za zapewnienie trwałości, założeń utrzymania celów i trwałości oraz opis trwałości finansowej (dane wynikające z analizy finansowej). Ponadto należy określić, czy projekt podlega regułom pomocy publicznej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dokumencie należy także przedstawić specyficzne dla projektu dane w sposób umożliwiający ich powiązanie z kryteriami wyboru projektów dla poszczególnych osi priorytetowych, działań i poddziałań ujętych w załączniku nr 3 do SZOOP RPO WSL na lata 2014 – 2020. W ramach analizy specyficznej dla: „Efektywności energetycznej i odnawialnych źródeł energii w infrastrukturze publicznej i mieszkaniowej” wykonawca SW powinien wykazać, że planowana do realizacji inwestycja zgodna jest z przepisami dotyczącymi emisji zanieczyszczeń i efektywności energetycznej, a także uregulowaniami krajowymi i regionalnymi w tym zakresi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alizy specyficzne dla: „Efektywności energetycznej i odnawialnych źródeł energii w infrastrukturze publicznej i mieszkaniowej” powinny zawierać wyniki wyliczeń określające w zależności od zakresu projektu: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opień poprawy efektywności energetycznej (w %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ektywność technologiczną i ekologiczną w zakresie przyjętych w projekcie rozwiązań w zakresie produkcji                                      i wykorzystania energi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opień redukcji CO2 odprowadzanego do atmosfer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opień wpływu projektu na rozwój energetyki rozproszonej i prosumencki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W ramach analizy specyficznej wykonawca SW powinien także wskazać, czy realizacja projektu powiązana jest i w jakim stopniu z dokumentami o charakterze planistycznym w zakresie redukcji zanieczyszczenia powietrza i/lub poprawy efektywności energetycznej jako części szerzej zakrojonych działań o charakterze strategicznym i długookresowy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rzy opracowaniu studium wykonalności należy dodatkowo przewidzieć: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ktualizację danych przez Wykonawcę w związku ze zmianą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 materiałów budowlanych, usług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obowiązujących norm i standardów techniczny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Warunki odbioru studium wykonalności: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Końcowy odbiór studium wykonalności nastąpi równolegle z odbiorem przez Zamawiającego dokumentacji projektowej i sprawdzeniu kompletności i zgodności studium wykonalności z wykonaną dokumentacją projektową oraz założeniami i ustaleniami, które wynikną podczas wykonywania opracowania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 celu umożliwienia sprawdzenia studium wykonalności, Wykonawca dostarczy wersję roboczą opracowania w 1 wersji papierowej                   i w wersji elektronicznej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1. UZYSKANIE MAPY EWIDENCYJNEJ WRAZ Z WYPISEM Z REJESTRU GRUNTÓW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Projektant uzyska we własnym zakresie mapę ewidencyjną wraz z wypisem z rejestru grunt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2. ZAKUP MAPY DO CELÓW PROJEKTOWYCH ORAZ MAPY ZASADNICZEJ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Projektant zakupi mapy do celów projektowych oraz zasadniczą, obejmujące teren przeznaczony pod rozbudowę strefy wejściowej budynku od strony podwórz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3.  ZŁOŻENIE WNIOSKU O USTALENIE WARUNKÓW ZABUDOWY DLA PROJEKTOWANEJ ROZBUDOWY STREFY WEJŚCIOWEJ ORAZ O ZMIANĘ SPOSOBU UŻYTKOWANIA LOKALU W PARTERZE BUDYNKU DO WYDZIAŁU BUDOWNICTWA UM</w:t>
      </w:r>
      <w:r>
        <w:rPr>
          <w:rFonts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  <w:u w:val="single"/>
        </w:rPr>
        <w:t>W KATOWICA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ktant na aktualnej mapie zasadniczej zaznaczy granicę terenu objętego wnioskiem pod projektowaną rozbudowę strefy wejściowej budynku oraz projektowaną pochylnię od strony podwórza.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Projektant wystąpi o zmianę sposobu użytkowania: zmiana funkcji usługowej (apteka, laboratorium medyczne) na funkcję usługową społeczną (pomieszczenia dla potrzeb realizacji działań senioralnych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4. UZYSKANIE OPINII OUG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Projektant uzyska opinię OUG do celów projektowych we własnym zakresie dla rozbudowy strefy wejściowej budynku od strony podwórza, budowy pochylni, zadaszonej osłony śmietnikowej, it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5. WYKONANIE BADAŃ GEOLOGICZNO – INŻYNIERSKICH ORAZ OPINII GEOTECHNICZNEJ WRAZ Z OKREŚLENIEM KATEGORII GEOTECHNICZNEJ OBIEKTU BUDOWLANEGO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Projektant określi kategorię geotechniczną obiektu budowlanego, warunki i sposob jego posadowenia na podstawie wykonanej opinii geotechnicznej (geologicznej i hydrogeologicznej) dla projektowanej rozbudowy strefy wejściowej z budową windy zewnętrznej na elewacji od strony północnej.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 xml:space="preserve">6. </w:t>
      </w:r>
      <w:r>
        <w:rPr>
          <w:rFonts w:cs="Arial" w:ascii="Arial" w:hAnsi="Arial"/>
          <w:color w:val="000000"/>
          <w:sz w:val="16"/>
          <w:szCs w:val="16"/>
          <w:u w:val="single"/>
        </w:rPr>
        <w:t>UZYSKANIE UZGODNIENIA PROJEKTU</w:t>
      </w:r>
    </w:p>
    <w:p>
      <w:pPr>
        <w:pStyle w:val="Normal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ojektant uzyska uzgodnienia z: </w:t>
      </w:r>
    </w:p>
    <w:p>
      <w:pPr>
        <w:pStyle w:val="Normal"/>
        <w:numPr>
          <w:ilvl w:val="0"/>
          <w:numId w:val="42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PS w Katowicach</w:t>
      </w:r>
    </w:p>
    <w:p>
      <w:pPr>
        <w:pStyle w:val="Normal"/>
        <w:numPr>
          <w:ilvl w:val="0"/>
          <w:numId w:val="42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ziałem Funduszy Europejskich UM Katowice</w:t>
      </w:r>
    </w:p>
    <w:p>
      <w:pPr>
        <w:pStyle w:val="Normal"/>
        <w:numPr>
          <w:ilvl w:val="0"/>
          <w:numId w:val="4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ziałem Polityki Społecznej UM Katowice</w:t>
      </w:r>
    </w:p>
    <w:p>
      <w:pPr>
        <w:pStyle w:val="Normal"/>
        <w:numPr>
          <w:ilvl w:val="0"/>
          <w:numId w:val="4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ką Radą ds. Osób Niepełnosprawnych</w:t>
      </w:r>
    </w:p>
    <w:p>
      <w:pPr>
        <w:pStyle w:val="Normal"/>
        <w:numPr>
          <w:ilvl w:val="0"/>
          <w:numId w:val="42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chitektem Miejskim</w:t>
      </w:r>
    </w:p>
    <w:p>
      <w:pPr>
        <w:pStyle w:val="Zawartotabeli"/>
        <w:numPr>
          <w:ilvl w:val="0"/>
          <w:numId w:val="42"/>
        </w:numPr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Aktualnym użytkownikiem.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7. WYKONANIE EKSPERTYZY W ZAKRESIE OCHRONY PRZECIWPOZAROWEJ OBIEKTU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konanie </w:t>
      </w:r>
      <w:r>
        <w:rPr>
          <w:rFonts w:cs="Arial" w:ascii="Arial" w:hAnsi="Arial"/>
          <w:color w:val="000000"/>
          <w:sz w:val="16"/>
          <w:szCs w:val="16"/>
          <w:u w:val="single"/>
        </w:rPr>
        <w:t>ekspertyzy technicznej</w:t>
      </w:r>
      <w:r>
        <w:rPr>
          <w:rFonts w:cs="Arial" w:ascii="Arial" w:hAnsi="Arial"/>
          <w:color w:val="000000"/>
          <w:sz w:val="16"/>
          <w:szCs w:val="16"/>
        </w:rPr>
        <w:t xml:space="preserve"> w zakresie ochrony przeciwpożarowej, obejmującej rozwiązania zamienne, zatwierdzonej przez rzeczoznawcę budowlanego oraz ds. zabezpieczeń przeciwpożarowych, w formie podpisów w metrykach rysunków                         i podpisu części opisowej.</w:t>
      </w:r>
    </w:p>
    <w:p>
      <w:pPr>
        <w:pStyle w:val="Normal"/>
        <w:numPr>
          <w:ilvl w:val="0"/>
          <w:numId w:val="43"/>
        </w:numPr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godnienie dotyczące urządzeń przeciwpożarowego zaopatrzenia wodnego - hydranty zewnętrzne (należy mapę zasadniczą z uzbrojeniem terenu przesłać do Katowickich Wodociągów S.A. w celu zaznaczenia czynnych hydrantów podziemnych                           z podaniem odległości od budynku) oraz w zakresie zapewnienia dróg pożarowych wokół budynku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w przypadku zaistnienia rozwiązań zamiennych należy wykonaną ekspertyzę techniczną w zakresie ochrony przeciwpożarowej dla budynku przy ul. Ks. Bpa. Herberta Bednorza 14 w Katowicach uzgodnić ze Śląskim Komendantem Wojewódzkiej PSP w Katowicach na spełnienie wymagań bezpieczeństwa pożarowego dla lokalu użytkowego.</w:t>
      </w:r>
    </w:p>
    <w:p>
      <w:pPr>
        <w:pStyle w:val="Normal"/>
        <w:tabs>
          <w:tab w:val="clear" w:pos="709"/>
          <w:tab w:val="left" w:pos="7650" w:leader="none"/>
        </w:tabs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Wszystkie uwagi i zalecenia zawarte w uzgodnieniach należy ująć w dokumentacji technicznej.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 xml:space="preserve">8. UZGODNIENIE PROJEKTU PRZEZ RZECZOZNAWCĘ DS. ZABEZPIECZEŃ PRZECIWPOŻAROWYCH 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ą dokumentację techniczną na wykonanie prac adaptacyjnych i przebudowy oraz dobudowy windy zewnętrznej oraz pochylni dla osób niepełnosprawnych wraz ze zmianę sposobu użytkowania należy zatwierdzić przez Rzeczoznawcę ds. przeciwpożarowych              w zakresie wszystkich branż: architektury i konstrukcji, instalacji sanitarnych, instalacji elektrycznych (zatwierdzające podpisy i pieczątki należy umieścić na wszystkich rzutach).</w:t>
      </w:r>
    </w:p>
    <w:p>
      <w:pPr>
        <w:pStyle w:val="Normal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Wszystkie uwagi i zalecenia rzeczoznawcy ds. zabezpieczeń przeciwpożarowych należy ująć w dokumentacji technicznej.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9. UZGODNIENIE PROJEKTU PRZEZ RZECZOZNAWCĘ DS. HIGIENICZNO - SANITARNYCH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ą dokumentację techniczną dla lokalu użytkowego, zlokalizowanego w parterze budynku należy zatwierdzić przez Rzeczoznawcę ds. higieniczno – sanitarnych w zakresie wszystkich branż: architektury i konstrukcji, instalacji sanitarnych, instalacji elektrycznych (zatwierdzające podpisy i pieczątki należy umieścić na wszystkich rzutach)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Wszystkie zalecenia i uwagi zawarte w uzgodnieniach projektu przez Rzeczoznawcę ds. higieniczno - sanitarnych należy ująć                            w dokumentacji technicznej.</w:t>
      </w:r>
    </w:p>
    <w:p>
      <w:pPr>
        <w:pStyle w:val="Zawartotabeli"/>
        <w:tabs>
          <w:tab w:val="clear" w:pos="709"/>
          <w:tab w:val="left" w:pos="7650" w:leader="none"/>
        </w:tabs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10.  UZYSKANIE ZGODY MZUiM W KATOWICACH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uzyskać zgodę na:</w:t>
      </w:r>
    </w:p>
    <w:p>
      <w:pPr>
        <w:pStyle w:val="Zawartotabeli"/>
        <w:numPr>
          <w:ilvl w:val="0"/>
          <w:numId w:val="44"/>
        </w:numPr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ienie rusztowań</w:t>
      </w:r>
    </w:p>
    <w:p>
      <w:pPr>
        <w:pStyle w:val="Zawartotabeli"/>
        <w:numPr>
          <w:ilvl w:val="0"/>
          <w:numId w:val="44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e robót budowlanych </w:t>
      </w:r>
    </w:p>
    <w:p>
      <w:pPr>
        <w:pStyle w:val="Zawartotabeli"/>
        <w:numPr>
          <w:ilvl w:val="0"/>
          <w:numId w:val="44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ozbudowę strefy wejściowej z budową windy zewnętrznej i pochylni zewnętrznej </w:t>
      </w:r>
    </w:p>
    <w:p>
      <w:pPr>
        <w:pStyle w:val="Zawartotabeli"/>
        <w:numPr>
          <w:ilvl w:val="0"/>
          <w:numId w:val="44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mont i prace adaptacyjne</w:t>
      </w:r>
    </w:p>
    <w:p>
      <w:pPr>
        <w:pStyle w:val="Zawartotabeli"/>
        <w:numPr>
          <w:ilvl w:val="0"/>
          <w:numId w:val="44"/>
        </w:numPr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udowę zadaszonej osłony śmietnikowej</w:t>
      </w:r>
    </w:p>
    <w:p>
      <w:pPr>
        <w:pStyle w:val="Zawartotabeli"/>
        <w:numPr>
          <w:ilvl w:val="0"/>
          <w:numId w:val="44"/>
        </w:numPr>
        <w:snapToGrid w:val="false"/>
        <w:rPr>
          <w:rFonts w:ascii="Arial" w:hAnsi="Arial" w:eastAsia="Tahoma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remont otoczenia od strony północnej.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u w:val="single"/>
        </w:rPr>
        <w:t>11. UZGODNIENIE PROJEKTU PRZEZ ŚLĄSKIEGO WOJEWÓDZKIEGO KONSERWATORA ZABYTKÓW W KATOWICACH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jektant uzyska niezbędne uzgodnienia ze Śląskim Wojewódzkim Konserwatorem Zabytków w Katowicach między innymi dla: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- projektowanej rozbudowy strefy wejściowej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- remontu i prac adaptacyjnych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projektowanej windy i pochylni zewnętrznej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zamiany okna na drzwi wejściowe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wymiany okien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wymiany drzwi zewnętrznych i wewnętrznych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programi konserwatorskiego (sztukaterie itd.)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- czyszczenia elewacji od strony północnej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- zadaszenia nad wejściem do </w:t>
      </w:r>
      <w:r>
        <w:rPr>
          <w:rFonts w:eastAsia="Tahoma" w:cs="Arial" w:ascii="Arial" w:hAnsi="Arial"/>
          <w:color w:val="000000"/>
          <w:sz w:val="16"/>
          <w:szCs w:val="16"/>
        </w:rPr>
        <w:t>lokalu użytkowego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ab/>
        <w:t>- projektowanych przewodów wentylacji grawitacyjnej z funkcją mechaniczną (ponad dachem przewody należy murować                       z cegły klinkierowej) lub dla zewnętrznej lokalizacji urządzeń wentylacji mechanicznej i klimatyzacyjnej.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12.  ZGODĘ NA TRWAŁE ZAJĘCIE DZIAŁKI – UZGODNIENIE Z MZUiM (WYKONANIE IZOLACJI PRZECIWWILGOCIOWEJ</w:t>
      </w:r>
      <w:r>
        <w:rPr>
          <w:rFonts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  <w:u w:val="single"/>
        </w:rPr>
        <w:t>I DOCIEPLENIE ŚCIAN FUNDAMENTOWYCH)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Należy uzyskać zgodę na trwałe zajęcie działki związane z wykonaniem izolacji przeciwwilgociowej i docieplenia ścian fundamentowych (na podstawie wypisu z ewidencji gruntów).</w:t>
      </w:r>
    </w:p>
    <w:p>
      <w:pPr>
        <w:pStyle w:val="Zawartotabeli"/>
        <w:snapToGrid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13.  UZYSKANIE DECYZJI O USTALENIU WARUNKÓW ZABUDOWY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14.  UZSKANIE UZGODNIEŃ ZUDP W KATOWICACH DLA PROJEKTOWANEJ WINDY ZEWNĘTRZNEJ I POCHYLNI ZEWNĘTRZNEJ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Projektant dokona niezbędnych uzgodnień koniecznych do uzyskania zatwierdzenia dokumentacji technicznej przez ZUDP                                    w Katowicach dla projektowaniej rozbudowy strefy wejściowej budynku wraz z budową windy zewnetrznej, budowy zadaszonej osłony śmietnikowej, budowy pochylni zewnętrznej (MZUiM, Katowickie Wodociągi S.A., Tauron ZE S.A., Tauron Ciepło S.A., PSG Sp. z o.o., Telekomunikacja Polską S.A., OUG itd.).</w:t>
      </w:r>
    </w:p>
    <w:p>
      <w:pPr>
        <w:pStyle w:val="Zawartotabeli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15. UZYSKANIE UZGODNIENIA PROJEKTU PAŃSTWOWEGO WOJEWÓDZKIEGO INSTEKTORA SANITARNEGO</w:t>
      </w:r>
    </w:p>
    <w:p>
      <w:pPr>
        <w:pStyle w:val="Normal"/>
        <w:snapToGrid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ojektant uzyska zgodę państwowego wojewódzkiego inspektora sanitarnego na zmniejszenie normatywnej odległości od działki sąsiedniej oraz od okien budynku dla usytuowania zadaszonej osłony śmietnikowej. 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16. WYKONANIE OPINII KOMINIARSKIEJ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Należy sporzadzić inwentaryzację wszystkich przewodów kominowych (dymowych, wentylacyjnych i spalinowych) wraz z opinią kominiarską dla całego budynku, wykonaną przez osobę uprawnioną.</w:t>
      </w:r>
    </w:p>
    <w:p>
      <w:pPr>
        <w:pStyle w:val="Zawartotabeli"/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17. UZYSKANIE DECYZJI NA WYCIĘCIE LUB PRZESADZENIE DRZEW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Projektant uzyska uzgodnienie i decyzję Wydziału Kształtowania Środowiska UM w Katowicach na wycięcie lub przesadzenie 2 szt drzew, kolidujacych z wykonaniem izolacji pionowej i ocieplenia ścian fundamentowych od strony zachodniej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>18. UZYSKANIE EWENTUALNEGO ODSTĘPSTWA OD WARUNKÓW TECHNICZNYCH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19. SPRAWDZENIE DOKUMENTACJI PROJEKTOWEJ</w:t>
      </w:r>
    </w:p>
    <w:p>
      <w:pPr>
        <w:pStyle w:val="Normal"/>
        <w:snapToGrid w:val="false"/>
        <w:rPr>
          <w:rFonts w:ascii="Arial" w:hAnsi="Arial" w:cs="Arial"/>
          <w:color w:val="000000"/>
          <w:sz w:val="16"/>
          <w:szCs w:val="16"/>
          <w:u w:val="singl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t>Wykonawca ma obowiązek uzyskania sprawdzenia projektu zgodnie z art. 20 ust. 2 Prawo budowlane pod względem zgodności                       z przepisami, w tym techniczno - budowlanymi, przez osobę posiadającą uprawnienia budowlane do projektowania bez ograniczeń                  w odpowiedniej specjalności lub rzeczoznawcę budowlanego.</w:t>
      </w:r>
    </w:p>
    <w:p>
      <w:pPr>
        <w:pStyle w:val="Normal"/>
        <w:tabs>
          <w:tab w:val="clear" w:pos="709"/>
          <w:tab w:val="left" w:pos="644" w:leader="none"/>
        </w:tabs>
        <w:snapToGrid w:val="false"/>
        <w:spacing w:lineRule="atLeast" w:line="10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  <w:shd w:fill="FFFFFF" w:val="clear"/>
        </w:rPr>
        <w:t>20. W celu wykluczenia kolizji, projektowane instalacje branży sanitarnej, instalacji elektrycznej i teletechnicznej nanosić na projekcie branży budowlanej.</w:t>
      </w:r>
    </w:p>
    <w:p>
      <w:pPr>
        <w:pStyle w:val="Normal"/>
        <w:snapToGrid w:val="fals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21. UZYSKANIE DECYZJI </w:t>
      </w:r>
    </w:p>
    <w:p>
      <w:pPr>
        <w:pStyle w:val="Normal"/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Wykonawca ma uzyskać wszelkie decyzje, uzgodnienia, zgodę na wejście w teren sąsiednich nieruchomości, uzgodnienia branżowe, wszelkie zatwierdzenia, warunki i odstępstwa oraz sprawdzenia wymagane prawem i konieczne do wystąpienia                              z wnioskiem o pozwolenie na budowę, sporządzić wniosek do Śląskiego Wojewódzkiego Konserwatora Zabytków                               w Katowicach oraz wniosek do Wydziału Budownictwa Urzędu Miasta w Katowicach o wydanie pozwolenia na budowę                            i uzyskać pozwolenie Śląskiego Wojewódzkiego Konserwatora Zabytków w Katowicach na wykonanie robót budowlanych przy zabytku, uzyskać decyzję o zatwierdzeniu projektu budowlanego i udzieleniu pozwolenia na budowę na podstawie opracowanej przez siebie dokumentacji technicznej na wykonanie robót budowlanych. Wszystkie te czynności należy ująć                   w cenie ofertowej.</w:t>
      </w:r>
    </w:p>
    <w:p>
      <w:pPr>
        <w:pStyle w:val="Normal"/>
        <w:snapToGrid w:val="false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WYMAGANIA OGÓLNE DLA DOKUMENTACJI TECHNICZNEJ: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jekt budowlany wraz z rysunkami wykonawczymi oraz specyfikację techniczną wykonania i odbioru robót budowlanych należy wykonać zgodnie z przepisami Rozporządzenia Ministra Infrastruktury z dnia 2 września 2004r. w sprawie szczegółowego zakresu i formy projektu budowlanego oraz Rozporządzenia  Ministra Infrastruktury z dnia 6.11.2008 r. zmieniającego rozporządzenie w sprawie szczegółowego zakresu i formy projektu budowlanego. 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techniczna powinna spełniać wszystkie wymogi zgodnie z obowiązującymi przepisami prawa i 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ysunki ze szczegółami wykonawczymi, przedmiary robót oraz specyfikacja techniczna wykonania i odbioru robót budowlanych powinny uzupełniać i uszczegóławiać projekt budowlany w zakresie i stopniu dokładności niezbędnym do sporządzenia kosztorysu inwestorskiego, przygotowania oferty przez wykonawcę oraz realizacji wszystkich robót budowlanych w branży budowlanej, instalacji sanitarnych i instalacji elektrycznej, niezbędnych dla oddania obiektu do użytku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jęte rozwiązania projektowe powinny być określone za pomocą standardowych cech technicznych                                     i jakościowych z zastosowaniem Polskich Norm, przenoszących europejskie normy zharmonizowane (art. 29 i 30 ustawy Prawo Zamówień Publicznych). W projekcie nie można wskazywać znaków towarowych, patentów, pochodzenia oraz nie można określić przyjętych rozwiązań w sposób, który mógłby utrudniać uczciwą konkurencję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Należy ująć zalecenia zawarte w ocenie technicznej elementów budynku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26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Do projektu budowlanego należy załączyć zestawienie wszystkich materiałów i urządzeń z podaniem ich cech technicznych                  i jakościowych. W zestawieniu materiałów wyszczególnić wszystkie niezbędne parametry konieczne dla dokonania porównań przy zastosowaniu materiału równoważnego. W przypadku przywołania w dokumentacji technicznej nazwy producenta materiału lub urządzenia należy podać nazwę producenta wyrobu równoważnego wraz z parametrami technicznymi i jakościowymi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126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stosowane materiały, urządzenia i rozwiązania projektowe uzgodnić z Zamawiającym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144" w:leader="none"/>
        </w:tabs>
        <w:spacing w:lineRule="atLeast" w:line="1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Zamawiający wymaga, aby w naradach koordynacyjnych uczestniczyły osoby wskazane przez Wykonawcę do projektowania na etapie postępowania przetargowego oraz kierowania pracami projektowymi zgodnie z § 6 umowy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rzypadku wystąpienia okoliczności lub uzyskania informacji nieprzewidzianych w specyfikacji technicznej, a mogących mieć wpływ na ostateczny zakres robót i zachowanie technicznych i bezpiecznych warunków późniejszej realizacji i eksploatacji obiektu, należy niezwłocznie powiadomić o tym fakcie Zamawiającego, celem ustalenia dalszego toku postępowania. Niedotrzymanie tego warunku może skutkować brakiem akceptacji przez Zamawiającego rozwiązań projektowych i przyjęcia wykonanej dokumentacji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zobowiązuje się do dostarczenia jednego, dodatkowego kompletu dokumentacji, przeznaczonego do sprawdzenia, który nie będzie podlegał zwrotowi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zbędne odkrywki wykona Zamawiający w uzgodnieniu z Wykonawcą.</w:t>
      </w:r>
    </w:p>
    <w:p>
      <w:pPr>
        <w:pStyle w:val="Normal"/>
        <w:numPr>
          <w:ilvl w:val="0"/>
          <w:numId w:val="45"/>
        </w:numPr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</w:rPr>
        <w:t>Projekt budowlany z rysunkami wykonawczymi należy wykonać zgodnie z obowiązującymi przepisami, w tym między innymi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stawą z dn. 7.07.94 r. - Prawo budowlane, tekst jednolity ( Dz. U. nr 156/2006 r.,  poz. 1118 , Dz. U. nr 243, poz. 1623, z późniejszymi zmianami , art. 34 ust. 6 pkt 1)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stawą z dnia 27.03.03 r. o Planowaniu i Zagospodarowaniu Przestrzennym (Dz. U. nr 80/03, poz. 717 z późn. zmianami)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stawą z dnia 29.01.04 r. - Prawo Zamówień Publicznych ( Dz. U. nr 19/04, poz. 177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Infrastruktury z dn. 03.07.2003 r. w sprawie szczegółowego zakresu i formy projektu budowlanego (Dz. U. Nr 120/2003, poz. 1133)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213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Infrastruktury z dn. 02.09.2004 r. (Dz. U. z 2004 r., nr 202, poz. 2072) w sprawie szczegółowego zakresu i formy specyfikacji projektowej, specyfikacji technicznych wykonania i odbioru robót budowlanych oraz programu funkcjonalno - użytkowego Dz. U. nr 202/2004, poz. 2072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stawą z dn. 09.11.2000 r. o dostępie do informacji o środowisku i jego ochronie oraz o ocenach oddziaływania na środowisko (Dz. U. nr 109/2000, poz. 1157)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Infrastruktury w sprawie warunków technicznych jakim powinny odpowiadać  budynki i ich usytuowanie z dnia 12.03.2009 r. ( Dz. U. nr 75/02, poz. 690 z dn. 15.06.2002 r. z późn. zmianami)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Spraw Wewnętrznych i Administracji w sprawie ochrony przeciwpożarowej budynków, innych obiektów budowlanych i terenów ( Dz. U. nr 80 z 2006 r., poz. 563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Spraw Wewnętrznych i Administracji z dnia 16.07.2009 r. zmieniające rozporządzenie w sprawie uzgadniania projektu budowlanego pod względem ochrony przeciwpożarowej (Dz. U. nr 119, poz. 998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Spraw Wewnętrznych i Administracji z dnia 24.07.2009 r. w sprawie przeciwpożarowego zaopatrzenia w wodę oraz dróg pożarowych (Dz. U. nr 124, poz. 1030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Infrastruktury z dnia 06.02.2003 r. w sprawie bezpieczeństwa i higieny pracy podczas wykonywania robót budowlanych (Dz. U. nr 47/2003, poz.401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stawą z dnia 15 grudnia 2000 r. o samorządach zawodowych architektów, inżynierów budownictwa oraz urbanistów ( Dz. U. Nr 5 poz. 42, z późn. zm.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eastAsia="Tahoma" w:cs="Arial"/>
          <w:color w:val="000000"/>
          <w:sz w:val="16"/>
          <w:szCs w:val="16"/>
          <w:shd w:fill="FFFFFF" w:val="clear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Ustawą z dnia 27 kwietnia 2001 r. Prawo ochrony środowiska (Dz. U. 2001r., nr 62 poz. 627 z późn. zm.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cs="Arial"/>
          <w:sz w:val="16"/>
          <w:szCs w:val="16"/>
        </w:rPr>
      </w:pPr>
      <w:r>
        <w:rPr>
          <w:rFonts w:eastAsia="Tahoma" w:cs="Arial" w:ascii="Arial" w:hAnsi="Arial"/>
          <w:color w:val="000000"/>
          <w:sz w:val="16"/>
          <w:szCs w:val="16"/>
          <w:shd w:fill="FFFFFF" w:val="clear"/>
        </w:rPr>
        <w:t>Rozporządzeniem Ministra Infrastruktury z dnia 18.05.2004 r. w sprawie określenia metod i podstaw sporządzania kosztorysu inwestorskiego, obliczania planowanych kosztów prac projektowych oraz planowanych kosztów robót budowlanych, określonych w programie funkcjonalno – użytkowym (Dz. U. Nr 130, poz 1389)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70" w:leader="none"/>
        </w:tabs>
        <w:snapToGrid w:val="false"/>
        <w:spacing w:lineRule="atLeast" w:line="100"/>
        <w:ind w:left="87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Innymi przedmiotowymi obowiązującymi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KOMPLETNA USŁUGA PROJEKTOWA SKŁADA SIĘ Z: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udium Wykonalności, sporządzonego w formie wydruku w ilości</w:t>
      </w:r>
      <w:r>
        <w:rPr>
          <w:rFonts w:cs="Arial" w:ascii="Arial" w:hAnsi="Arial"/>
          <w:b/>
          <w:bCs/>
          <w:sz w:val="16"/>
          <w:szCs w:val="16"/>
        </w:rPr>
        <w:t xml:space="preserve"> 6 egzemplarzy. </w:t>
      </w:r>
    </w:p>
    <w:p>
      <w:pPr>
        <w:pStyle w:val="Normal"/>
        <w:numPr>
          <w:ilvl w:val="0"/>
          <w:numId w:val="47"/>
        </w:numPr>
        <w:rPr/>
      </w:pPr>
      <w:r>
        <w:rPr>
          <w:rFonts w:cs="Arial" w:ascii="Arial" w:hAnsi="Arial"/>
          <w:sz w:val="16"/>
          <w:szCs w:val="16"/>
        </w:rPr>
        <w:t xml:space="preserve">Projektu budowlanego z rysunkami wykonawczymi, </w:t>
      </w:r>
      <w:r>
        <w:rPr>
          <w:rFonts w:eastAsia="Times-Bold" w:cs="Times-Bold" w:ascii="Arial" w:hAnsi="Arial"/>
          <w:color w:val="000000"/>
          <w:sz w:val="16"/>
          <w:szCs w:val="16"/>
        </w:rPr>
        <w:t xml:space="preserve">obejmującego roboty budowlane kwalifikowane i niekwalifikowane, </w:t>
      </w:r>
      <w:r>
        <w:rPr>
          <w:rFonts w:cs="Arial" w:ascii="Arial" w:hAnsi="Arial"/>
          <w:sz w:val="16"/>
          <w:szCs w:val="16"/>
        </w:rPr>
        <w:t xml:space="preserve">sporządzonego w trwałej i czytelnej technice graficznej w formie wydruku w ilości </w:t>
      </w:r>
      <w:r>
        <w:rPr>
          <w:rFonts w:cs="Arial" w:ascii="Arial" w:hAnsi="Arial"/>
          <w:b/>
          <w:bCs/>
          <w:sz w:val="16"/>
          <w:szCs w:val="16"/>
        </w:rPr>
        <w:t xml:space="preserve">7 egzemplarzy </w:t>
      </w:r>
      <w:r>
        <w:rPr>
          <w:rFonts w:cs="Arial" w:ascii="Arial" w:hAnsi="Arial"/>
          <w:sz w:val="16"/>
          <w:szCs w:val="16"/>
        </w:rPr>
        <w:t>(zgodnie z § 3 ust.2 umowy), z których</w:t>
      </w:r>
      <w:r>
        <w:rPr>
          <w:rFonts w:cs="Arial" w:ascii="Arial" w:hAnsi="Arial"/>
          <w:b/>
          <w:bCs/>
          <w:sz w:val="16"/>
          <w:szCs w:val="16"/>
        </w:rPr>
        <w:t xml:space="preserve"> 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egzemplarze</w:t>
      </w:r>
      <w:r>
        <w:rPr>
          <w:rFonts w:cs="Arial" w:ascii="Arial" w:hAnsi="Arial"/>
          <w:sz w:val="16"/>
          <w:szCs w:val="16"/>
        </w:rPr>
        <w:t xml:space="preserve"> należy oprawić w sztywną (nie śliską) okładkę formatu A-4, w sposób introligatorski, uniemożliwiający zdekompletowanie projektu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aru robót z podaniem szczegółowych wyliczeń i lokalizacji </w:t>
      </w:r>
      <w:r>
        <w:rPr>
          <w:rFonts w:eastAsia="Times-Bold" w:cs="Times-Bold" w:ascii="Arial" w:hAnsi="Arial"/>
          <w:color w:val="000000"/>
          <w:sz w:val="16"/>
          <w:szCs w:val="16"/>
        </w:rPr>
        <w:t>z podziałem na roboty budowlane kwalifikowane                                        i niekwalifikowane</w:t>
      </w:r>
      <w:r>
        <w:rPr>
          <w:rFonts w:cs="Arial" w:ascii="Arial" w:hAnsi="Arial"/>
          <w:sz w:val="16"/>
          <w:szCs w:val="16"/>
        </w:rPr>
        <w:t xml:space="preserve">, sporządzonego w formie wydruku w ilości </w:t>
      </w:r>
      <w:r>
        <w:rPr>
          <w:rFonts w:cs="Arial" w:ascii="Arial" w:hAnsi="Arial"/>
          <w:b/>
          <w:bCs/>
          <w:sz w:val="16"/>
          <w:szCs w:val="16"/>
        </w:rPr>
        <w:t>4 egzemplarzy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aru robót w formie zbiorczego zestawienia bez wyliczeń </w:t>
      </w:r>
      <w:r>
        <w:rPr>
          <w:rFonts w:eastAsia="Times-Bold" w:cs="Times-Bold" w:ascii="Arial" w:hAnsi="Arial"/>
          <w:color w:val="000000"/>
          <w:sz w:val="16"/>
          <w:szCs w:val="16"/>
        </w:rPr>
        <w:t>z podziałem na roboty budowlane kwalifikowane                                       i niekwalifikowane</w:t>
      </w:r>
      <w:r>
        <w:rPr>
          <w:rFonts w:cs="Arial" w:ascii="Arial" w:hAnsi="Arial"/>
          <w:sz w:val="16"/>
          <w:szCs w:val="16"/>
        </w:rPr>
        <w:t xml:space="preserve">, sporządzonego w formie wydruku w ilości </w:t>
      </w:r>
      <w:r>
        <w:rPr>
          <w:rFonts w:cs="Arial" w:ascii="Arial" w:hAnsi="Arial"/>
          <w:b/>
          <w:bCs/>
          <w:sz w:val="16"/>
          <w:szCs w:val="16"/>
        </w:rPr>
        <w:t>4 egzemplarzy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sztorysu inwestorskiego </w:t>
      </w:r>
      <w:r>
        <w:rPr>
          <w:rFonts w:eastAsia="Times-Bold" w:cs="Times-Bold" w:ascii="Arial" w:hAnsi="Arial"/>
          <w:color w:val="000000"/>
          <w:sz w:val="16"/>
          <w:szCs w:val="16"/>
        </w:rPr>
        <w:t>z podziałem na roboty budowlane kwalifikowane i niekwalifikowane</w:t>
      </w:r>
      <w:r>
        <w:rPr>
          <w:rFonts w:cs="Arial" w:ascii="Arial" w:hAnsi="Arial"/>
          <w:sz w:val="16"/>
          <w:szCs w:val="16"/>
        </w:rPr>
        <w:t>, sporządzonego w formie wydruku w ilości</w:t>
      </w:r>
      <w:r>
        <w:rPr>
          <w:rFonts w:cs="Arial" w:ascii="Arial" w:hAnsi="Arial"/>
          <w:b/>
          <w:bCs/>
          <w:sz w:val="16"/>
          <w:szCs w:val="16"/>
        </w:rPr>
        <w:t xml:space="preserve"> 4 egzemplarzy. 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Specyfikacji technicznej wykonania i odbioru robót budowlanych, </w:t>
      </w:r>
      <w:r>
        <w:rPr>
          <w:rFonts w:eastAsia="Times-Bold" w:cs="Times-Bold" w:ascii="Arial" w:hAnsi="Arial"/>
          <w:color w:val="000000"/>
          <w:sz w:val="16"/>
          <w:szCs w:val="16"/>
        </w:rPr>
        <w:t>obejmującej roboty budowlane kwalifikowane                                    i niekwalifikowan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ządzonej w formie wydruku w ilości </w:t>
      </w:r>
      <w:r>
        <w:rPr>
          <w:rFonts w:cs="Arial" w:ascii="Arial" w:hAnsi="Arial"/>
          <w:b/>
          <w:bCs/>
          <w:sz w:val="16"/>
          <w:szCs w:val="16"/>
        </w:rPr>
        <w:t>4 egzemplarzy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Wersji elektronicznej całości dokumentacji techniczne</w:t>
      </w:r>
      <w:r>
        <w:rPr>
          <w:rFonts w:cs="Arial" w:ascii="Arial" w:hAnsi="Arial"/>
          <w:b/>
          <w:bCs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 xml:space="preserve"> w ilości</w:t>
      </w:r>
      <w:r>
        <w:rPr>
          <w:rFonts w:cs="Arial" w:ascii="Arial" w:hAnsi="Arial"/>
          <w:b/>
          <w:bCs/>
          <w:sz w:val="16"/>
          <w:szCs w:val="16"/>
        </w:rPr>
        <w:t xml:space="preserve"> 4 egzemplarzy </w:t>
      </w:r>
      <w:r>
        <w:rPr>
          <w:rFonts w:cs="Arial" w:ascii="Arial" w:hAnsi="Arial"/>
          <w:sz w:val="16"/>
          <w:szCs w:val="16"/>
        </w:rPr>
        <w:t>na nośniku elektronicznym w dwóch wariantach:</w:t>
      </w:r>
    </w:p>
    <w:p>
      <w:pPr>
        <w:pStyle w:val="Normal"/>
        <w:numPr>
          <w:ilvl w:val="0"/>
          <w:numId w:val="48"/>
        </w:numPr>
        <w:ind w:left="7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formie plików dwg w wersji użytych programów oraz plików programu kosztorysowego </w:t>
      </w:r>
    </w:p>
    <w:p>
      <w:pPr>
        <w:pStyle w:val="Normal"/>
        <w:numPr>
          <w:ilvl w:val="0"/>
          <w:numId w:val="48"/>
        </w:numPr>
        <w:ind w:left="7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ersji plików pdf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Wersję elektroniczną przedmiarów robót (ze szczegółowymi wyliczeniami i zbiorczego bez wyliczeń) oraz kosztorysu inwestorskiego należy zapisać na nośniku elektronicznym w formie plików pdf oraz w formie programu kosztorysowego NORMA (wersja max.4.29) w formacie ATH.</w:t>
      </w:r>
    </w:p>
    <w:p>
      <w:pPr>
        <w:pStyle w:val="Normal"/>
        <w:snapToGrid w:val="false"/>
        <w:spacing w:lineRule="atLeast" w:line="10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d. 2)   </w:t>
      </w:r>
      <w:r>
        <w:rPr>
          <w:rFonts w:cs="Arial" w:ascii="Arial" w:hAnsi="Arial"/>
          <w:b/>
          <w:bCs/>
          <w:sz w:val="16"/>
          <w:szCs w:val="16"/>
          <w:u w:val="single"/>
        </w:rPr>
        <w:t>Nadzór autorski nad realizacją robót budowlanych w zakresie objętym dokumentacją projektową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8982"/>
      </w:tblGrid>
      <w:tr>
        <w:trPr>
          <w:trHeight w:val="285" w:hRule="atLeast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MPLEKSOWY NADZÓR AUTORSKI 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8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MPLEKSOWY NADZÓR AUTORSKI NAD REALIZACJĄ ROBÓT BUDOWLANYCH W ZAKRESIE OBJĘTYM DOKUMENTACJĄ PROJEKTOWĄ DLA </w:t>
            </w:r>
            <w:r>
              <w:rPr>
                <w:rFonts w:eastAsia="Times-Bold" w:cs="Arial" w:ascii="Arial" w:hAnsi="Arial"/>
                <w:b/>
                <w:bCs/>
                <w:color w:val="000000"/>
                <w:sz w:val="16"/>
                <w:szCs w:val="16"/>
              </w:rPr>
              <w:t>BUDYNKU PRZY UL. BEDNORZA 1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W KATOWICAC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sprawował nadzór autorski w zakresi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I. Sprawowanie nadzoru autorskiego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b/>
          <w:bCs/>
          <w:sz w:val="16"/>
          <w:szCs w:val="16"/>
        </w:rPr>
        <w:t xml:space="preserve"> rozumieniu Art.20.1. pkt.4) Prawa Budowlanego, w zakresie: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a w toku wykonywania robót budowlanych zgodności realizacji z dokumentacją projektową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zgadniania możliwości wprowadzenia rozwiązań zamiennych, w stosunku do przewidzianych w dokumentacji projektowej, zgłoszonych przez Kierownika Budowy lub Inspektora Nadzoru Inwestorskiego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onywania wpisów w dzienniku budowy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onywania stosownych zapisów na rysunkach wchodzących w skład dokumentacji projektowej, 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uwania by zakres wprowadzonych zmian nie spowodował istotnej zmiany zatwierdzonego projektu budowlanego decyzją              o pozwoleniu na budowę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onywania wyjaśnień przyjętych rozwiązań technicznych (materiałowych) w dokumentacji projektowej, które spowodowały wątpliwości w toku realizacji robót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ania dodatkowych szkiców lub rysunków uzupełniających lub opisów uzupełniających, objaśniających rozwiązania projektowe, jeśli dokumentacja projektowa nie wyjaśnia w dostatecznym stopniu rozwiązań technicznych,</w:t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  <w:sz w:val="16"/>
          <w:szCs w:val="16"/>
        </w:rPr>
        <w:t>dokonywania oceny produktów i wyrobów (do przewidywanego zabudowania) pod kątem zgodności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 dokumentacją projektową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ania oceny uzyskanych wyników poszczególnych badań materiałów i konstrukcji w zakresie zgodności                         z rozwiązaniami projektowymi, specyfikacjami technicznymi wykonania i odbioru robót, normami i innymi obowiązującymi przepisami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zwłocznego informowania Zamawiającego oraz Wykonawcy o wszelkich dostrzeżonych błędach w realizacji robót,                           w szczególności o powstałych w trakcje budowy rozbieżności wykonanych robót z dokumentacją projektową, 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ania protokołów, notatek lub zapisów z ustaleń oraz innych czynności uzgodnionych odrębnie przez Strony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dział w komisjach i naradach technicznych organizowanych przez Zamawiającego lub Wykonawcę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dział w odbiorach częściowych, technicznych oraz w odbiorze końcowym inwestycji oraz badaniach materiałów i konstrukcji,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niowanie lub uzgadnianie możliwości wprowadzenia zmian materiałowych, konstrukcyjnych, technicznych lub technologicznych, nieodstępujących w sposób istotny od zatwierdzonych projektów lub warunków pozwolenia na budowę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I. Wykonywanie usług projektowych obejmujących: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sz w:val="16"/>
          <w:szCs w:val="16"/>
        </w:rPr>
        <w:t xml:space="preserve">opracowanie </w:t>
      </w:r>
      <w:r>
        <w:rPr>
          <w:rFonts w:cs="Arial" w:ascii="Arial" w:hAnsi="Arial"/>
          <w:b/>
          <w:bCs/>
          <w:sz w:val="16"/>
          <w:szCs w:val="16"/>
        </w:rPr>
        <w:t xml:space="preserve">projektów zamiennych </w:t>
      </w:r>
      <w:r>
        <w:rPr>
          <w:rFonts w:cs="Arial" w:ascii="Arial" w:hAnsi="Arial"/>
          <w:sz w:val="16"/>
          <w:szCs w:val="16"/>
        </w:rPr>
        <w:t xml:space="preserve">wynikłych w trakcie realizacji robót nie objętych dokumentacją projektową,  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związane z wystąpieniem do instytucji opiniujących w celu uzyskania wszelkich niezbędnych zgód, opinii i decyzji,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ąpienie z wnioskiem do właściwego organu i uzyskanie nowego pozwolenia na budowę lub odpowiedniego dokumentu pozwalającego realizować roboty zgodnie z Prawem Budowlanym, w przypadku wprowadzenia istotnych zmian w stosunku do dokumentacji projektowej,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  <w:bCs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</w:rPr>
        <w:t>przygotowanie wszelkich ekspertyz niezbędnych do prawidłowej realizacji robót, w tym w szczególności ekspertyzy                           w zakresie zastosowania przyjętych rozwiązań technicznych, technologicznych lub materiałowych, co do ich zgodności                        z aktualnymi przepisami, normami i ich bieżącymi interpretacjam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eastAsia="zxx" w:bidi="zxx"/>
        </w:rPr>
        <w:t>III. Wykonawca będzie pełnił nadzór autorski na następujących warunkach: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em pełnienia nadzoru autorskiego będzie teren budowy oraz inne miejsca wskazane Zamawiającego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dzór autorski będzie pełniony na wezwanie Zamawiającego (pocztą, faksem lub mailem). 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ma obowiązek sporządzać </w:t>
      </w:r>
      <w:r>
        <w:rPr>
          <w:rFonts w:cs="Arial" w:ascii="Arial" w:hAnsi="Arial"/>
          <w:b/>
          <w:bCs/>
          <w:sz w:val="16"/>
          <w:szCs w:val="16"/>
        </w:rPr>
        <w:t xml:space="preserve">karty nadzoru </w:t>
      </w:r>
      <w:r>
        <w:rPr>
          <w:rFonts w:cs="Arial" w:ascii="Arial" w:hAnsi="Arial"/>
          <w:sz w:val="16"/>
          <w:szCs w:val="16"/>
        </w:rPr>
        <w:t>autorskiego z wykonanych czynności w ramach nadzoru (zgodnie ze wzorem określonym przez Zamawiającego),</w:t>
      </w:r>
      <w:r>
        <w:rPr>
          <w:rFonts w:cs="Arial" w:ascii="Arial" w:hAnsi="Arial"/>
          <w:sz w:val="16"/>
          <w:szCs w:val="16"/>
          <w:u w:val="single"/>
        </w:rPr>
        <w:t xml:space="preserve"> określający NA projektanta branżowego na budowie w jednym dniu lub NA projektowy dla jednej branży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ma obowiązek uzgadniać z Zamawiającym kluczowe elementy dokumentacji projektowej, które będą wyjaśniane (interpretowane) w trybie nadzoru autorskiego i będą miały wpływ na wygląd lub cenę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, gdy na etapie realizacji robót budowlanych wystąpi konieczność wprowadzenia rozwiązań zamiennych ze względu na:</w:t>
      </w:r>
    </w:p>
    <w:p>
      <w:pPr>
        <w:pStyle w:val="Normal"/>
        <w:numPr>
          <w:ilvl w:val="1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k możliwości wykonania robót na podstawie zastosowanego w dokumentacji projektowej rozwiązania materiałowego, technicznego lub technologicznego, które nie może być zrealizowane zgodnie ze sztuką budowlaną i zasadami wiedzy technicznej,</w:t>
      </w:r>
    </w:p>
    <w:p>
      <w:pPr>
        <w:pStyle w:val="Normal"/>
        <w:numPr>
          <w:ilvl w:val="1"/>
          <w:numId w:val="5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miany obowiązującego prawa,</w:t>
      </w:r>
    </w:p>
    <w:p>
      <w:pPr>
        <w:pStyle w:val="Normal"/>
        <w:numPr>
          <w:ilvl w:val="1"/>
          <w:numId w:val="51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jawienie się na rynku nowszej generacji urządzeń, materiałów lub technologi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V. Wykonawca w ramach nadzoru autorskiego będzie zobowiązany opracować projekt zamienny (rewizję do Projektu) na następujących warunkach:</w:t>
      </w:r>
    </w:p>
    <w:p>
      <w:pPr>
        <w:pStyle w:val="Normal"/>
        <w:numPr>
          <w:ilvl w:val="0"/>
          <w:numId w:val="52"/>
        </w:numPr>
        <w:rPr/>
      </w:pPr>
      <w:r>
        <w:rPr>
          <w:rFonts w:cs="Arial" w:ascii="Arial" w:hAnsi="Arial"/>
          <w:sz w:val="16"/>
          <w:szCs w:val="16"/>
        </w:rPr>
        <w:t xml:space="preserve">Wykonawca opracuje projekt zamienny w terminie nie później niż </w:t>
      </w:r>
      <w:r>
        <w:rPr>
          <w:rFonts w:cs="Arial" w:ascii="Arial" w:hAnsi="Arial"/>
          <w:b/>
          <w:bCs/>
          <w:sz w:val="16"/>
          <w:szCs w:val="16"/>
          <w:u w:val="single"/>
        </w:rPr>
        <w:t>14 dni roboczych</w:t>
      </w:r>
      <w:r>
        <w:rPr>
          <w:rFonts w:cs="Arial" w:ascii="Arial" w:hAnsi="Arial"/>
          <w:sz w:val="16"/>
          <w:szCs w:val="16"/>
        </w:rPr>
        <w:t xml:space="preserve"> od daty  wydania zlecenia  przez Zamawiającego (pocztą, faksem, mailem lub na naradzie koordynacyjnej), o ile nie zostanie uzgodniony inny termin. 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Wykonawca przekaże Zamawiającemu projekt zamienny w ustalonym terminie; potwierdzeniem wykonania i dostarczenia projektu będzie Karta nadzoru autorskiego podpisana przez Zamawiającego.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sytuacyj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ZAMAWIAJĄCY:</w:t>
        <w:tab/>
        <w:tab/>
        <w:tab/>
        <w:tab/>
        <w:t xml:space="preserve"> WYKONAWCA: </w:t>
      </w:r>
    </w:p>
    <w:sectPr>
      <w:footerReference w:type="default" r:id="rId2"/>
      <w:type w:val="nextPage"/>
      <w:pgSz w:w="11906" w:h="16838"/>
      <w:pgMar w:left="1134" w:right="1134" w:gutter="0" w:header="0" w:top="794" w:footer="794" w:bottom="126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Ottawa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  <w:rPr>
        <w:b w:val="false"/>
      </w:r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852" w:hanging="284"/>
      </w:pPr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142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1704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1988"/>
        </w:tabs>
        <w:ind w:left="1988" w:hanging="284"/>
      </w:pPr>
    </w:lvl>
    <w:lvl w:ilvl="7">
      <w:start w:val="1"/>
      <w:numFmt w:val="lowerLetter"/>
      <w:lvlText w:val="%8."/>
      <w:lvlJc w:val="left"/>
      <w:pPr>
        <w:tabs>
          <w:tab w:val="num" w:pos="2272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2556"/>
        </w:tabs>
        <w:ind w:left="2556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  <w:szCs w:val="1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4"/>
        <w:szCs w:val="1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4"/>
        <w:szCs w:val="1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lang w:eastAsia="hi-IN" w:bidi="hi-I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 %1."/>
      <w:lvlJc w:val="left"/>
      <w:pPr>
        <w:tabs>
          <w:tab w:val="num" w:pos="360"/>
        </w:tabs>
        <w:ind w:left="340" w:hanging="34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pacing w:val="-6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pacing w:val="-6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pacing w:val="-6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45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eastAsia="OpenSymbol" w:cs="OpenSymbo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szCs w:val="16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szCs w:val="16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805" w:hanging="445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abstractNum w:abstractNumId="4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4"/>
        <w:b w:val="false"/>
        <w:szCs w:val="1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4"/>
        <w:b w:val="false"/>
        <w:szCs w:val="1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4"/>
        <w:b w:val="false"/>
        <w:szCs w:val="1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4"/>
        <w:b w:val="false"/>
        <w:szCs w:val="1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4"/>
        <w:b w:val="false"/>
        <w:szCs w:val="1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4"/>
        <w:b w:val="false"/>
        <w:szCs w:val="1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4"/>
        <w:b w:val="false"/>
        <w:szCs w:val="1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4"/>
        <w:b w:val="false"/>
        <w:szCs w:val="1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4"/>
        <w:b w:val="false"/>
        <w:szCs w:val="14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9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sz w:val="18"/>
      <w:szCs w:val="18"/>
    </w:rPr>
  </w:style>
  <w:style w:type="character" w:styleId="WW8Num2z0">
    <w:name w:val="WW8Num2z0"/>
    <w:qFormat/>
    <w:rPr>
      <w:rFonts w:ascii="Wingdings" w:hAnsi="Wingdings" w:cs="OpenSymbol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  <w:sz w:val="14"/>
      <w:szCs w:val="1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Verdana"/>
      <w:lang w:eastAsia="hi-IN" w:bidi="hi-IN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spacing w:val="-6"/>
      <w:sz w:val="18"/>
      <w:szCs w:val="18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"/>
      <w:sz w:val="16"/>
      <w:szCs w:val="16"/>
    </w:rPr>
  </w:style>
  <w:style w:type="character" w:styleId="WW8Num13z1">
    <w:name w:val="WW8Num13z1"/>
    <w:qFormat/>
    <w:rPr>
      <w:rFonts w:ascii="OpenSymbol" w:hAnsi="OpenSymbol" w:cs="OpenSymbol"/>
      <w:sz w:val="16"/>
      <w:szCs w:val="16"/>
    </w:rPr>
  </w:style>
  <w:style w:type="character" w:styleId="WW8Num14z0">
    <w:name w:val="WW8Num14z0"/>
    <w:qFormat/>
    <w:rPr>
      <w:rFonts w:ascii="Symbol" w:hAnsi="Symbol" w:cs="OpenSymbol"/>
      <w:sz w:val="16"/>
      <w:szCs w:val="16"/>
    </w:rPr>
  </w:style>
  <w:style w:type="character" w:styleId="WW8Num14z1">
    <w:name w:val="WW8Num14z1"/>
    <w:qFormat/>
    <w:rPr>
      <w:rFonts w:ascii="OpenSymbol" w:hAnsi="OpenSymbol" w:cs="OpenSymbol"/>
      <w:sz w:val="16"/>
      <w:szCs w:val="16"/>
    </w:rPr>
  </w:style>
  <w:style w:type="character" w:styleId="WW8Num15z0">
    <w:name w:val="WW8Num15z0"/>
    <w:qFormat/>
    <w:rPr>
      <w:rFonts w:ascii="Symbol" w:hAnsi="Symbol" w:cs="OpenSymbol"/>
      <w:sz w:val="16"/>
      <w:szCs w:val="16"/>
    </w:rPr>
  </w:style>
  <w:style w:type="character" w:styleId="WW8Num15z1">
    <w:name w:val="WW8Num15z1"/>
    <w:qFormat/>
    <w:rPr>
      <w:rFonts w:ascii="OpenSymbol" w:hAnsi="OpenSymbol" w:cs="OpenSymbol"/>
      <w:sz w:val="16"/>
      <w:szCs w:val="16"/>
    </w:rPr>
  </w:style>
  <w:style w:type="character" w:styleId="WW8Num16z0">
    <w:name w:val="WW8Num16z0"/>
    <w:qFormat/>
    <w:rPr>
      <w:rFonts w:ascii="Symbol" w:hAnsi="Symbol" w:cs="OpenSymbol"/>
      <w:sz w:val="16"/>
      <w:szCs w:val="16"/>
    </w:rPr>
  </w:style>
  <w:style w:type="character" w:styleId="WW8Num16z1">
    <w:name w:val="WW8Num16z1"/>
    <w:qFormat/>
    <w:rPr>
      <w:rFonts w:ascii="OpenSymbol" w:hAnsi="OpenSymbol" w:cs="OpenSymbol"/>
      <w:sz w:val="16"/>
      <w:szCs w:val="16"/>
    </w:rPr>
  </w:style>
  <w:style w:type="character" w:styleId="WW8Num17z0">
    <w:name w:val="WW8Num17z0"/>
    <w:qFormat/>
    <w:rPr>
      <w:rFonts w:ascii="Symbol" w:hAnsi="Symbol" w:cs="OpenSymbol"/>
      <w:sz w:val="16"/>
      <w:szCs w:val="16"/>
    </w:rPr>
  </w:style>
  <w:style w:type="character" w:styleId="WW8Num17z1">
    <w:name w:val="WW8Num17z1"/>
    <w:qFormat/>
    <w:rPr>
      <w:rFonts w:ascii="OpenSymbol" w:hAnsi="OpenSymbol" w:cs="OpenSymbol"/>
      <w:sz w:val="16"/>
      <w:szCs w:val="16"/>
    </w:rPr>
  </w:style>
  <w:style w:type="character" w:styleId="WW8Num18z0">
    <w:name w:val="WW8Num18z0"/>
    <w:qFormat/>
    <w:rPr>
      <w:rFonts w:ascii="Symbol" w:hAnsi="Symbol" w:cs="OpenSymbol"/>
      <w:sz w:val="16"/>
      <w:szCs w:val="16"/>
    </w:rPr>
  </w:style>
  <w:style w:type="character" w:styleId="WW8Num18z1">
    <w:name w:val="WW8Num18z1"/>
    <w:qFormat/>
    <w:rPr>
      <w:rFonts w:ascii="OpenSymbol" w:hAnsi="OpenSymbol" w:cs="OpenSymbol"/>
      <w:sz w:val="16"/>
      <w:szCs w:val="16"/>
    </w:rPr>
  </w:style>
  <w:style w:type="character" w:styleId="WW8Num19z0">
    <w:name w:val="WW8Num19z0"/>
    <w:qFormat/>
    <w:rPr>
      <w:rFonts w:ascii="Symbol" w:hAnsi="Symbol" w:cs="OpenSymbol"/>
      <w:sz w:val="16"/>
      <w:szCs w:val="16"/>
    </w:rPr>
  </w:style>
  <w:style w:type="character" w:styleId="WW8Num20z0">
    <w:name w:val="WW8Num20z0"/>
    <w:qFormat/>
    <w:rPr>
      <w:rFonts w:ascii="Symbol" w:hAnsi="Symbol" w:cs="OpenSymbol"/>
      <w:sz w:val="16"/>
      <w:szCs w:val="16"/>
    </w:rPr>
  </w:style>
  <w:style w:type="character" w:styleId="WW8Num20z1">
    <w:name w:val="WW8Num20z1"/>
    <w:qFormat/>
    <w:rPr>
      <w:rFonts w:ascii="OpenSymbol" w:hAnsi="OpenSymbol" w:cs="OpenSymbol"/>
      <w:sz w:val="16"/>
      <w:szCs w:val="16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14"/>
      <w:szCs w:val="14"/>
    </w:rPr>
  </w:style>
  <w:style w:type="character" w:styleId="WW8Num22z0">
    <w:name w:val="WW8Num22z0"/>
    <w:qFormat/>
    <w:rPr>
      <w:rFonts w:ascii="Symbol" w:hAnsi="Symbol" w:cs="OpenSymbol"/>
      <w:sz w:val="16"/>
      <w:szCs w:val="16"/>
    </w:rPr>
  </w:style>
  <w:style w:type="character" w:styleId="WW8Num22z1">
    <w:name w:val="WW8Num22z1"/>
    <w:qFormat/>
    <w:rPr>
      <w:rFonts w:ascii="OpenSymbol" w:hAnsi="OpenSymbol" w:cs="OpenSymbol"/>
      <w:sz w:val="16"/>
      <w:szCs w:val="16"/>
    </w:rPr>
  </w:style>
  <w:style w:type="character" w:styleId="WW8Num23z0">
    <w:name w:val="WW8Num23z0"/>
    <w:qFormat/>
    <w:rPr>
      <w:rFonts w:ascii="Symbol" w:hAnsi="Symbol" w:cs="OpenSymbol"/>
      <w:sz w:val="16"/>
      <w:szCs w:val="16"/>
    </w:rPr>
  </w:style>
  <w:style w:type="character" w:styleId="WW8Num23z1">
    <w:name w:val="WW8Num23z1"/>
    <w:qFormat/>
    <w:rPr>
      <w:rFonts w:ascii="OpenSymbol" w:hAnsi="OpenSymbol" w:cs="OpenSymbol"/>
      <w:sz w:val="16"/>
      <w:szCs w:val="16"/>
    </w:rPr>
  </w:style>
  <w:style w:type="character" w:styleId="WW8Num24z0">
    <w:name w:val="WW8Num24z0"/>
    <w:qFormat/>
    <w:rPr>
      <w:rFonts w:ascii="Symbol" w:hAnsi="Symbol" w:cs="OpenSymbol"/>
      <w:sz w:val="16"/>
      <w:szCs w:val="16"/>
    </w:rPr>
  </w:style>
  <w:style w:type="character" w:styleId="WW8Num24z1">
    <w:name w:val="WW8Num24z1"/>
    <w:qFormat/>
    <w:rPr>
      <w:rFonts w:ascii="OpenSymbol" w:hAnsi="OpenSymbol" w:cs="OpenSymbol"/>
      <w:sz w:val="16"/>
      <w:szCs w:val="16"/>
    </w:rPr>
  </w:style>
  <w:style w:type="character" w:styleId="WW8Num25z0">
    <w:name w:val="WW8Num25z0"/>
    <w:qFormat/>
    <w:rPr>
      <w:rFonts w:ascii="Symbol" w:hAnsi="Symbol" w:cs="OpenSymbol"/>
      <w:sz w:val="16"/>
      <w:szCs w:val="16"/>
    </w:rPr>
  </w:style>
  <w:style w:type="character" w:styleId="WW8Num25z1">
    <w:name w:val="WW8Num25z1"/>
    <w:qFormat/>
    <w:rPr>
      <w:rFonts w:ascii="OpenSymbol" w:hAnsi="OpenSymbol" w:cs="OpenSymbol"/>
      <w:sz w:val="16"/>
      <w:szCs w:val="16"/>
    </w:rPr>
  </w:style>
  <w:style w:type="character" w:styleId="WW8Num26z0">
    <w:name w:val="WW8Num26z0"/>
    <w:qFormat/>
    <w:rPr>
      <w:rFonts w:ascii="Symbol" w:hAnsi="Symbol" w:cs="OpenSymbol"/>
      <w:sz w:val="16"/>
      <w:szCs w:val="16"/>
    </w:rPr>
  </w:style>
  <w:style w:type="character" w:styleId="WW8Num26z1">
    <w:name w:val="WW8Num26z1"/>
    <w:qFormat/>
    <w:rPr>
      <w:rFonts w:ascii="OpenSymbol" w:hAnsi="OpenSymbol" w:cs="OpenSymbol"/>
      <w:sz w:val="16"/>
      <w:szCs w:val="16"/>
    </w:rPr>
  </w:style>
  <w:style w:type="character" w:styleId="WW8Num27z0">
    <w:name w:val="WW8Num27z0"/>
    <w:qFormat/>
    <w:rPr>
      <w:rFonts w:ascii="Symbol" w:hAnsi="Symbol" w:cs="OpenSymbol"/>
      <w:sz w:val="16"/>
      <w:szCs w:val="16"/>
    </w:rPr>
  </w:style>
  <w:style w:type="character" w:styleId="WW8Num27z1">
    <w:name w:val="WW8Num27z1"/>
    <w:qFormat/>
    <w:rPr>
      <w:rFonts w:ascii="OpenSymbol" w:hAnsi="OpenSymbol" w:cs="OpenSymbol"/>
      <w:sz w:val="16"/>
      <w:szCs w:val="16"/>
    </w:rPr>
  </w:style>
  <w:style w:type="character" w:styleId="WW8Num28z0">
    <w:name w:val="WW8Num28z0"/>
    <w:qFormat/>
    <w:rPr>
      <w:rFonts w:ascii="Symbol" w:hAnsi="Symbol" w:cs="OpenSymbol"/>
      <w:sz w:val="16"/>
      <w:szCs w:val="16"/>
    </w:rPr>
  </w:style>
  <w:style w:type="character" w:styleId="WW8Num28z1">
    <w:name w:val="WW8Num28z1"/>
    <w:qFormat/>
    <w:rPr>
      <w:rFonts w:ascii="OpenSymbol" w:hAnsi="OpenSymbol" w:cs="OpenSymbol"/>
      <w:sz w:val="16"/>
      <w:szCs w:val="16"/>
    </w:rPr>
  </w:style>
  <w:style w:type="character" w:styleId="WW8Num29z0">
    <w:name w:val="WW8Num29z0"/>
    <w:qFormat/>
    <w:rPr>
      <w:rFonts w:ascii="Symbol" w:hAnsi="Symbol" w:cs="OpenSymbol"/>
      <w:sz w:val="16"/>
      <w:szCs w:val="16"/>
    </w:rPr>
  </w:style>
  <w:style w:type="character" w:styleId="WW8Num29z1">
    <w:name w:val="WW8Num29z1"/>
    <w:qFormat/>
    <w:rPr>
      <w:rFonts w:ascii="OpenSymbol" w:hAnsi="OpenSymbol" w:cs="OpenSymbol"/>
      <w:sz w:val="16"/>
      <w:szCs w:val="16"/>
    </w:rPr>
  </w:style>
  <w:style w:type="character" w:styleId="WW8Num30z0">
    <w:name w:val="WW8Num30z0"/>
    <w:qFormat/>
    <w:rPr>
      <w:rFonts w:ascii="Symbol" w:hAnsi="Symbol" w:cs="OpenSymbol"/>
      <w:sz w:val="16"/>
      <w:szCs w:val="16"/>
    </w:rPr>
  </w:style>
  <w:style w:type="character" w:styleId="WW8Num30z1">
    <w:name w:val="WW8Num30z1"/>
    <w:qFormat/>
    <w:rPr>
      <w:rFonts w:ascii="OpenSymbol" w:hAnsi="OpenSymbol" w:cs="OpenSymbol"/>
      <w:sz w:val="16"/>
      <w:szCs w:val="16"/>
    </w:rPr>
  </w:style>
  <w:style w:type="character" w:styleId="WW8Num31z0">
    <w:name w:val="WW8Num31z0"/>
    <w:qFormat/>
    <w:rPr>
      <w:rFonts w:ascii="Symbol" w:hAnsi="Symbol" w:cs="OpenSymbol"/>
      <w:sz w:val="16"/>
      <w:szCs w:val="16"/>
    </w:rPr>
  </w:style>
  <w:style w:type="character" w:styleId="WW8Num31z1">
    <w:name w:val="WW8Num31z1"/>
    <w:qFormat/>
    <w:rPr>
      <w:rFonts w:ascii="OpenSymbol" w:hAnsi="OpenSymbol" w:cs="OpenSymbol"/>
      <w:sz w:val="16"/>
      <w:szCs w:val="16"/>
    </w:rPr>
  </w:style>
  <w:style w:type="character" w:styleId="WW8Num32z0">
    <w:name w:val="WW8Num32z0"/>
    <w:qFormat/>
    <w:rPr>
      <w:rFonts w:ascii="Symbol" w:hAnsi="Symbol" w:cs="OpenSymbol"/>
      <w:sz w:val="16"/>
      <w:szCs w:val="16"/>
    </w:rPr>
  </w:style>
  <w:style w:type="character" w:styleId="WW8Num32z1">
    <w:name w:val="WW8Num32z1"/>
    <w:qFormat/>
    <w:rPr>
      <w:rFonts w:ascii="OpenSymbol" w:hAnsi="OpenSymbol" w:cs="OpenSymbol"/>
      <w:sz w:val="16"/>
      <w:szCs w:val="16"/>
    </w:rPr>
  </w:style>
  <w:style w:type="character" w:styleId="WW8Num33z0">
    <w:name w:val="WW8Num33z0"/>
    <w:qFormat/>
    <w:rPr>
      <w:rFonts w:ascii="Symbol" w:hAnsi="Symbol" w:cs="OpenSymbol"/>
      <w:sz w:val="16"/>
      <w:szCs w:val="16"/>
    </w:rPr>
  </w:style>
  <w:style w:type="character" w:styleId="WW8Num34z0">
    <w:name w:val="WW8Num34z0"/>
    <w:qFormat/>
    <w:rPr>
      <w:rFonts w:ascii="Symbol" w:hAnsi="Symbol" w:cs="OpenSymbol"/>
      <w:sz w:val="16"/>
      <w:szCs w:val="16"/>
    </w:rPr>
  </w:style>
  <w:style w:type="character" w:styleId="WW8Num34z1">
    <w:name w:val="WW8Num34z1"/>
    <w:qFormat/>
    <w:rPr>
      <w:rFonts w:ascii="OpenSymbol" w:hAnsi="OpenSymbol" w:cs="OpenSymbol"/>
      <w:sz w:val="16"/>
      <w:szCs w:val="16"/>
    </w:rPr>
  </w:style>
  <w:style w:type="character" w:styleId="WW8Num35z0">
    <w:name w:val="WW8Num35z0"/>
    <w:qFormat/>
    <w:rPr>
      <w:rFonts w:ascii="Symbol" w:hAnsi="Symbol" w:cs="OpenSymbol"/>
      <w:sz w:val="16"/>
      <w:szCs w:val="16"/>
    </w:rPr>
  </w:style>
  <w:style w:type="character" w:styleId="WW8Num35z1">
    <w:name w:val="WW8Num35z1"/>
    <w:qFormat/>
    <w:rPr>
      <w:rFonts w:ascii="OpenSymbol" w:hAnsi="OpenSymbol" w:cs="OpenSymbol"/>
      <w:sz w:val="16"/>
      <w:szCs w:val="16"/>
    </w:rPr>
  </w:style>
  <w:style w:type="character" w:styleId="WW8Num36z0">
    <w:name w:val="WW8Num36z0"/>
    <w:qFormat/>
    <w:rPr>
      <w:rFonts w:ascii="Symbol" w:hAnsi="Symbol" w:cs="OpenSymbol"/>
      <w:sz w:val="16"/>
      <w:szCs w:val="16"/>
    </w:rPr>
  </w:style>
  <w:style w:type="character" w:styleId="WW8Num36z1">
    <w:name w:val="WW8Num36z1"/>
    <w:qFormat/>
    <w:rPr>
      <w:rFonts w:ascii="OpenSymbol" w:hAnsi="OpenSymbol" w:cs="OpenSymbol"/>
      <w:sz w:val="16"/>
      <w:szCs w:val="16"/>
    </w:rPr>
  </w:style>
  <w:style w:type="character" w:styleId="WW8Num37z0">
    <w:name w:val="WW8Num37z0"/>
    <w:qFormat/>
    <w:rPr>
      <w:rFonts w:ascii="Arial" w:hAnsi="Arial" w:eastAsia="OpenSymbol" w:cs="OpenSymbol"/>
      <w:sz w:val="16"/>
      <w:szCs w:val="16"/>
    </w:rPr>
  </w:style>
  <w:style w:type="character" w:styleId="WW8Num37z1">
    <w:name w:val="WW8Num37z1"/>
    <w:qFormat/>
    <w:rPr>
      <w:rFonts w:ascii="OpenSymbol" w:hAnsi="OpenSymbol" w:cs="OpenSymbol"/>
      <w:sz w:val="16"/>
      <w:szCs w:val="16"/>
    </w:rPr>
  </w:style>
  <w:style w:type="character" w:styleId="WW8Num37z3">
    <w:name w:val="WW8Num37z3"/>
    <w:qFormat/>
    <w:rPr>
      <w:rFonts w:ascii="Symbol" w:hAnsi="Symbol" w:cs="OpenSymbol"/>
      <w:sz w:val="16"/>
      <w:szCs w:val="16"/>
    </w:rPr>
  </w:style>
  <w:style w:type="character" w:styleId="WW8Num38z0">
    <w:name w:val="WW8Num38z0"/>
    <w:qFormat/>
    <w:rPr>
      <w:rFonts w:ascii="Symbol" w:hAnsi="Symbol" w:cs="OpenSymbol"/>
      <w:sz w:val="16"/>
      <w:szCs w:val="16"/>
    </w:rPr>
  </w:style>
  <w:style w:type="character" w:styleId="WW8Num39z0">
    <w:name w:val="WW8Num39z0"/>
    <w:qFormat/>
    <w:rPr>
      <w:rFonts w:ascii="Symbol" w:hAnsi="Symbol" w:cs="OpenSymbol"/>
      <w:sz w:val="16"/>
      <w:szCs w:val="16"/>
    </w:rPr>
  </w:style>
  <w:style w:type="character" w:styleId="WW8Num40z0">
    <w:name w:val="WW8Num40z0"/>
    <w:qFormat/>
    <w:rPr>
      <w:rFonts w:ascii="Symbol" w:hAnsi="Symbol" w:cs="OpenSymbol"/>
      <w:sz w:val="16"/>
      <w:szCs w:val="16"/>
    </w:rPr>
  </w:style>
  <w:style w:type="character" w:styleId="WW8Num40z1">
    <w:name w:val="WW8Num40z1"/>
    <w:qFormat/>
    <w:rPr>
      <w:rFonts w:ascii="OpenSymbol" w:hAnsi="OpenSymbol" w:cs="OpenSymbol"/>
      <w:sz w:val="16"/>
      <w:szCs w:val="16"/>
    </w:rPr>
  </w:style>
  <w:style w:type="character" w:styleId="WW8Num41z0">
    <w:name w:val="WW8Num41z0"/>
    <w:qFormat/>
    <w:rPr>
      <w:rFonts w:ascii="Symbol" w:hAnsi="Symbol" w:cs="OpenSymbol"/>
      <w:sz w:val="16"/>
      <w:szCs w:val="16"/>
    </w:rPr>
  </w:style>
  <w:style w:type="character" w:styleId="WW8Num41z1">
    <w:name w:val="WW8Num41z1"/>
    <w:qFormat/>
    <w:rPr>
      <w:rFonts w:ascii="OpenSymbol" w:hAnsi="OpenSymbol" w:cs="OpenSymbol"/>
      <w:sz w:val="16"/>
      <w:szCs w:val="16"/>
    </w:rPr>
  </w:style>
  <w:style w:type="character" w:styleId="WW8Num42z0">
    <w:name w:val="WW8Num42z0"/>
    <w:qFormat/>
    <w:rPr>
      <w:rFonts w:ascii="Symbol" w:hAnsi="Symbol" w:cs="OpenSymbol"/>
      <w:sz w:val="16"/>
      <w:szCs w:val="16"/>
    </w:rPr>
  </w:style>
  <w:style w:type="character" w:styleId="WW8Num42z1">
    <w:name w:val="WW8Num42z1"/>
    <w:qFormat/>
    <w:rPr>
      <w:rFonts w:ascii="OpenSymbol" w:hAnsi="OpenSymbol" w:cs="OpenSymbol"/>
      <w:sz w:val="16"/>
      <w:szCs w:val="16"/>
    </w:rPr>
  </w:style>
  <w:style w:type="character" w:styleId="WW8Num43z0">
    <w:name w:val="WW8Num43z0"/>
    <w:qFormat/>
    <w:rPr>
      <w:rFonts w:ascii="Symbol" w:hAnsi="Symbol" w:cs="OpenSymbol"/>
      <w:sz w:val="16"/>
      <w:szCs w:val="16"/>
    </w:rPr>
  </w:style>
  <w:style w:type="character" w:styleId="WW8Num44z0">
    <w:name w:val="WW8Num44z0"/>
    <w:qFormat/>
    <w:rPr>
      <w:rFonts w:ascii="Symbol" w:hAnsi="Symbol" w:cs="OpenSymbol"/>
      <w:sz w:val="16"/>
      <w:szCs w:val="16"/>
    </w:rPr>
  </w:style>
  <w:style w:type="character" w:styleId="WW8Num44z1">
    <w:name w:val="WW8Num44z1"/>
    <w:qFormat/>
    <w:rPr>
      <w:rFonts w:ascii="OpenSymbol" w:hAnsi="OpenSymbol" w:cs="OpenSymbol"/>
      <w:sz w:val="16"/>
      <w:szCs w:val="16"/>
    </w:rPr>
  </w:style>
  <w:style w:type="character" w:styleId="WW8Num45z0">
    <w:name w:val="WW8Num45z0"/>
    <w:qFormat/>
    <w:rPr>
      <w:rFonts w:ascii="Symbol" w:hAnsi="Symbol" w:cs="OpenSymbol"/>
      <w:sz w:val="16"/>
      <w:szCs w:val="16"/>
    </w:rPr>
  </w:style>
  <w:style w:type="character" w:styleId="WW8Num45z1">
    <w:name w:val="WW8Num45z1"/>
    <w:qFormat/>
    <w:rPr>
      <w:rFonts w:ascii="OpenSymbol" w:hAnsi="OpenSymbol" w:cs="OpenSymbol"/>
      <w:sz w:val="16"/>
      <w:szCs w:val="16"/>
    </w:rPr>
  </w:style>
  <w:style w:type="character" w:styleId="WW8Num46z0">
    <w:name w:val="WW8Num46z0"/>
    <w:qFormat/>
    <w:rPr>
      <w:rFonts w:ascii="Arial" w:hAnsi="Arial" w:cs="Arial"/>
      <w:b w:val="false"/>
      <w:bCs w:val="false"/>
      <w:sz w:val="14"/>
      <w:szCs w:val="14"/>
    </w:rPr>
  </w:style>
  <w:style w:type="character" w:styleId="WW8Num47z0">
    <w:name w:val="WW8Num47z0"/>
    <w:qFormat/>
    <w:rPr>
      <w:rFonts w:ascii="Symbol" w:hAnsi="Symbol" w:cs="OpenSymbol"/>
      <w:sz w:val="16"/>
      <w:szCs w:val="16"/>
    </w:rPr>
  </w:style>
  <w:style w:type="character" w:styleId="WW8Num47z1">
    <w:name w:val="WW8Num47z1"/>
    <w:qFormat/>
    <w:rPr>
      <w:rFonts w:ascii="OpenSymbol" w:hAnsi="OpenSymbol" w:cs="OpenSymbol"/>
      <w:sz w:val="16"/>
      <w:szCs w:val="16"/>
    </w:rPr>
  </w:style>
  <w:style w:type="character" w:styleId="WW8Num48z0">
    <w:name w:val="WW8Num48z0"/>
    <w:qFormat/>
    <w:rPr>
      <w:rFonts w:ascii="Arial" w:hAnsi="Arial" w:cs="Arial"/>
      <w:b w:val="false"/>
      <w:bCs w:val="false"/>
      <w:sz w:val="14"/>
      <w:szCs w:val="14"/>
    </w:rPr>
  </w:style>
  <w:style w:type="character" w:styleId="WW8Num49z0">
    <w:name w:val="WW8Num49z0"/>
    <w:qFormat/>
    <w:rPr>
      <w:rFonts w:ascii="Symbol" w:hAnsi="Symbol" w:cs="OpenSymbol"/>
      <w:sz w:val="16"/>
      <w:szCs w:val="16"/>
    </w:rPr>
  </w:style>
  <w:style w:type="character" w:styleId="WW8Num49z1">
    <w:name w:val="WW8Num49z1"/>
    <w:qFormat/>
    <w:rPr>
      <w:rFonts w:ascii="OpenSymbol" w:hAnsi="OpenSymbol" w:cs="OpenSymbol"/>
      <w:sz w:val="16"/>
      <w:szCs w:val="16"/>
    </w:rPr>
  </w:style>
  <w:style w:type="character" w:styleId="WW8Num50z0">
    <w:name w:val="WW8Num50z0"/>
    <w:qFormat/>
    <w:rPr>
      <w:rFonts w:ascii="Symbol" w:hAnsi="Symbol" w:cs="OpenSymbol"/>
      <w:sz w:val="16"/>
      <w:szCs w:val="16"/>
    </w:rPr>
  </w:style>
  <w:style w:type="character" w:styleId="WW8Num50z1">
    <w:name w:val="WW8Num50z1"/>
    <w:qFormat/>
    <w:rPr>
      <w:rFonts w:ascii="OpenSymbol" w:hAnsi="OpenSymbol" w:cs="OpenSymbol"/>
      <w:sz w:val="16"/>
      <w:szCs w:val="16"/>
    </w:rPr>
  </w:style>
  <w:style w:type="character" w:styleId="WW8Num51z0">
    <w:name w:val="WW8Num51z0"/>
    <w:qFormat/>
    <w:rPr>
      <w:rFonts w:ascii="Arial" w:hAnsi="Arial" w:cs="Arial"/>
      <w:b w:val="false"/>
      <w:bCs w:val="false"/>
      <w:sz w:val="14"/>
      <w:szCs w:val="14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14"/>
      <w:szCs w:val="14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14"/>
      <w:szCs w:val="14"/>
    </w:rPr>
  </w:style>
  <w:style w:type="character" w:styleId="WW8Num53z1">
    <w:name w:val="WW8Num53z1"/>
    <w:qFormat/>
    <w:rPr>
      <w:rFonts w:ascii="Symbol" w:hAnsi="Symbol" w:cs="OpenSymbol"/>
      <w:sz w:val="16"/>
      <w:szCs w:val="16"/>
    </w:rPr>
  </w:style>
  <w:style w:type="character" w:styleId="WW8Num54z0">
    <w:name w:val="WW8Num54z0"/>
    <w:qFormat/>
    <w:rPr>
      <w:rFonts w:ascii="Arial" w:hAnsi="Arial" w:cs="Arial"/>
      <w:b w:val="false"/>
      <w:bCs w:val="false"/>
      <w:sz w:val="14"/>
      <w:szCs w:val="14"/>
    </w:rPr>
  </w:style>
  <w:style w:type="character" w:styleId="WW8Num55z0">
    <w:name w:val="WW8Num55z0"/>
    <w:qFormat/>
    <w:rPr>
      <w:rFonts w:ascii="Arial" w:hAnsi="Arial" w:cs="Arial"/>
      <w:b w:val="false"/>
      <w:bCs w:val="false"/>
      <w:sz w:val="14"/>
      <w:szCs w:val="14"/>
    </w:rPr>
  </w:style>
  <w:style w:type="character" w:styleId="WW8Num56z0">
    <w:name w:val="WW8Num56z0"/>
    <w:qFormat/>
    <w:rPr>
      <w:rFonts w:ascii="Symbol" w:hAnsi="Symbol" w:cs="OpenSymbol"/>
      <w:sz w:val="16"/>
      <w:szCs w:val="16"/>
    </w:rPr>
  </w:style>
  <w:style w:type="character" w:styleId="WW8Num56z1">
    <w:name w:val="WW8Num56z1"/>
    <w:qFormat/>
    <w:rPr>
      <w:rFonts w:ascii="OpenSymbol" w:hAnsi="OpenSymbol" w:cs="Open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Znakiprzypiswdolnych">
    <w:name w:val="WW-Znaki przypisów dolnych"/>
    <w:basedOn w:val="Default"/>
    <w:qFormat/>
    <w:rPr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4"/>
      <w:szCs w:val="14"/>
    </w:rPr>
  </w:style>
  <w:style w:type="character" w:styleId="Symbolewypunktowania">
    <w:name w:val="Symbole wypunktowania"/>
    <w:qFormat/>
    <w:rPr>
      <w:rFonts w:ascii="Arial" w:hAnsi="Arial" w:eastAsia="OpenSymbol" w:cs="OpenSymbol"/>
      <w:sz w:val="16"/>
      <w:szCs w:val="1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0"/>
      <w:szCs w:val="22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z0">
    <w:name w:val="WW8Num1z0"/>
    <w:qFormat/>
    <w:rPr>
      <w:rFonts w:ascii="Symbol" w:hAnsi="Symbol" w:cs="OpenSymbol"/>
      <w:sz w:val="14"/>
      <w:szCs w:val="1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7"/>
      <w:szCs w:val="17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90050461377673229271z0">
    <w:name w:val="90050461377673229271z0"/>
    <w:qFormat/>
    <w:rPr>
      <w:rFonts w:ascii="Symbol" w:hAnsi="Symbol" w:cs="OpenSymbol"/>
      <w:sz w:val="20"/>
      <w:szCs w:val="20"/>
    </w:rPr>
  </w:style>
  <w:style w:type="character" w:styleId="90050461377673229271z1">
    <w:name w:val="90050461377673229271z1"/>
    <w:qFormat/>
    <w:rPr>
      <w:rFonts w:ascii="OpenSymbol" w:hAnsi="OpenSymbol" w:cs="OpenSymbol"/>
    </w:rPr>
  </w:style>
  <w:style w:type="character" w:styleId="90050461377673229271z2">
    <w:name w:val="90050461377673229271z2"/>
    <w:qFormat/>
    <w:rPr/>
  </w:style>
  <w:style w:type="character" w:styleId="90050461377673229271z3">
    <w:name w:val="90050461377673229271z3"/>
    <w:qFormat/>
    <w:rPr/>
  </w:style>
  <w:style w:type="character" w:styleId="90050461377673229271z4">
    <w:name w:val="90050461377673229271z4"/>
    <w:qFormat/>
    <w:rPr/>
  </w:style>
  <w:style w:type="character" w:styleId="90050461377673229271z5">
    <w:name w:val="90050461377673229271z5"/>
    <w:qFormat/>
    <w:rPr/>
  </w:style>
  <w:style w:type="character" w:styleId="90050461377673229271z6">
    <w:name w:val="90050461377673229271z6"/>
    <w:qFormat/>
    <w:rPr/>
  </w:style>
  <w:style w:type="character" w:styleId="90050461377673229271z7">
    <w:name w:val="90050461377673229271z7"/>
    <w:qFormat/>
    <w:rPr/>
  </w:style>
  <w:style w:type="character" w:styleId="90050461377673229271z8">
    <w:name w:val="90050461377673229271z8"/>
    <w:qFormat/>
    <w:rPr/>
  </w:style>
  <w:style w:type="character" w:styleId="3681360580947819761z0">
    <w:name w:val="3681360580947819761z0"/>
    <w:qFormat/>
    <w:rPr>
      <w:rFonts w:ascii="Symbol" w:hAnsi="Symbol" w:cs="OpenSymbol"/>
      <w:sz w:val="20"/>
      <w:szCs w:val="20"/>
    </w:rPr>
  </w:style>
  <w:style w:type="character" w:styleId="3681360580947819761z1">
    <w:name w:val="3681360580947819761z1"/>
    <w:qFormat/>
    <w:rPr>
      <w:rFonts w:ascii="OpenSymbol" w:hAnsi="OpenSymbol" w:cs="OpenSymbol"/>
    </w:rPr>
  </w:style>
  <w:style w:type="character" w:styleId="68448328620038534331z0">
    <w:name w:val="68448328620038534331z0"/>
    <w:qFormat/>
    <w:rPr>
      <w:rFonts w:ascii="Symbol" w:hAnsi="Symbol" w:cs="OpenSymbol"/>
      <w:sz w:val="20"/>
      <w:szCs w:val="20"/>
    </w:rPr>
  </w:style>
  <w:style w:type="character" w:styleId="68448328620038534331z1">
    <w:name w:val="68448328620038534331z1"/>
    <w:qFormat/>
    <w:rPr>
      <w:rFonts w:ascii="OpenSymbol" w:hAnsi="OpenSymbol" w:cs="OpenSymbol"/>
    </w:rPr>
  </w:style>
  <w:style w:type="character" w:styleId="69118209836160453381z0">
    <w:name w:val="69118209836160453381z0"/>
    <w:qFormat/>
    <w:rPr>
      <w:rFonts w:ascii="Symbol" w:hAnsi="Symbol" w:cs="Symbol"/>
    </w:rPr>
  </w:style>
  <w:style w:type="character" w:styleId="69118209836160453381z1">
    <w:name w:val="69118209836160453381z1"/>
    <w:qFormat/>
    <w:rPr>
      <w:rFonts w:ascii="OpenSymbol" w:hAnsi="OpenSymbol" w:cs="OpenSymbol"/>
    </w:rPr>
  </w:style>
  <w:style w:type="character" w:styleId="59809902444021030601z0">
    <w:name w:val="59809902444021030601z0"/>
    <w:qFormat/>
    <w:rPr>
      <w:rFonts w:ascii="Symbol" w:hAnsi="Symbol" w:cs="Symbol"/>
    </w:rPr>
  </w:style>
  <w:style w:type="character" w:styleId="59809902444021030601z1">
    <w:name w:val="59809902444021030601z1"/>
    <w:qFormat/>
    <w:rPr>
      <w:rFonts w:ascii="OpenSymbol" w:hAnsi="OpenSymbol" w:cs="Courier New"/>
    </w:rPr>
  </w:style>
  <w:style w:type="character" w:styleId="36972493758859034371z0">
    <w:name w:val="36972493758859034371z0"/>
    <w:qFormat/>
    <w:rPr>
      <w:rFonts w:ascii="Symbol" w:hAnsi="Symbol" w:cs="OpenSymbol"/>
    </w:rPr>
  </w:style>
  <w:style w:type="character" w:styleId="36972493758859034371z1">
    <w:name w:val="36972493758859034371z1"/>
    <w:qFormat/>
    <w:rPr>
      <w:rFonts w:ascii="OpenSymbol" w:hAnsi="OpenSymbol" w:cs="OpenSymbol"/>
    </w:rPr>
  </w:style>
  <w:style w:type="character" w:styleId="87193127211496889961z0">
    <w:name w:val="87193127211496889961z0"/>
    <w:qFormat/>
    <w:rPr>
      <w:rFonts w:ascii="Symbol" w:hAnsi="Symbol" w:cs="Symbol"/>
    </w:rPr>
  </w:style>
  <w:style w:type="character" w:styleId="87193127211496889961z1">
    <w:name w:val="87193127211496889961z1"/>
    <w:qFormat/>
    <w:rPr>
      <w:rFonts w:ascii="OpenSymbol" w:hAnsi="OpenSymbol" w:cs="Courier New"/>
    </w:rPr>
  </w:style>
  <w:style w:type="character" w:styleId="36149887446724560421z0">
    <w:name w:val="36149887446724560421z0"/>
    <w:qFormat/>
    <w:rPr>
      <w:rFonts w:ascii="Symbol" w:hAnsi="Symbol" w:cs="OpenSymbol"/>
    </w:rPr>
  </w:style>
  <w:style w:type="character" w:styleId="36149887446724560421z1">
    <w:name w:val="36149887446724560421z1"/>
    <w:qFormat/>
    <w:rPr>
      <w:rFonts w:ascii="OpenSymbol" w:hAnsi="OpenSymbol" w:cs="OpenSymbol"/>
    </w:rPr>
  </w:style>
  <w:style w:type="character" w:styleId="12598187634079951641z0">
    <w:name w:val="12598187634079951641z0"/>
    <w:qFormat/>
    <w:rPr>
      <w:rFonts w:ascii="Symbol" w:hAnsi="Symbol" w:cs="Symbol"/>
    </w:rPr>
  </w:style>
  <w:style w:type="character" w:styleId="12598187634079951641z1">
    <w:name w:val="12598187634079951641z1"/>
    <w:qFormat/>
    <w:rPr>
      <w:rFonts w:ascii="OpenSymbol" w:hAnsi="OpenSymbol" w:cs="OpenSymbol"/>
    </w:rPr>
  </w:style>
  <w:style w:type="character" w:styleId="39325276197209113121z0">
    <w:name w:val="39325276197209113121z0"/>
    <w:qFormat/>
    <w:rPr>
      <w:rFonts w:ascii="Symbol" w:hAnsi="Symbol" w:cs="OpenSymbol"/>
    </w:rPr>
  </w:style>
  <w:style w:type="character" w:styleId="39325276197209113121z1">
    <w:name w:val="39325276197209113121z1"/>
    <w:qFormat/>
    <w:rPr>
      <w:rFonts w:ascii="OpenSymbol" w:hAnsi="OpenSymbol" w:cs="OpenSymbol"/>
    </w:rPr>
  </w:style>
  <w:style w:type="character" w:styleId="60331524124260630091z0">
    <w:name w:val="60331524124260630091z0"/>
    <w:qFormat/>
    <w:rPr>
      <w:rFonts w:ascii="Symbol" w:hAnsi="Symbol" w:cs="Symbol"/>
    </w:rPr>
  </w:style>
  <w:style w:type="character" w:styleId="60331524124260630091z1">
    <w:name w:val="60331524124260630091z1"/>
    <w:qFormat/>
    <w:rPr>
      <w:rFonts w:ascii="OpenSymbol" w:hAnsi="OpenSymbol" w:cs="OpenSymbol"/>
    </w:rPr>
  </w:style>
  <w:style w:type="character" w:styleId="40827291016617072401z0">
    <w:name w:val="40827291016617072401z0"/>
    <w:qFormat/>
    <w:rPr>
      <w:rFonts w:ascii="Symbol" w:hAnsi="Symbol" w:cs="OpenSymbol"/>
    </w:rPr>
  </w:style>
  <w:style w:type="character" w:styleId="40827291016617072401z1">
    <w:name w:val="40827291016617072401z1"/>
    <w:qFormat/>
    <w:rPr>
      <w:rFonts w:ascii="OpenSymbol" w:hAnsi="OpenSymbol" w:cs="OpenSymbol"/>
    </w:rPr>
  </w:style>
  <w:style w:type="character" w:styleId="66900106314507086631z0">
    <w:name w:val="66900106314507086631z0"/>
    <w:qFormat/>
    <w:rPr>
      <w:rFonts w:ascii="Symbol" w:hAnsi="Symbol" w:cs="Symbol"/>
    </w:rPr>
  </w:style>
  <w:style w:type="character" w:styleId="66900106314507086631z1">
    <w:name w:val="66900106314507086631z1"/>
    <w:qFormat/>
    <w:rPr>
      <w:rFonts w:ascii="OpenSymbol" w:hAnsi="OpenSymbol" w:cs="OpenSymbol"/>
    </w:rPr>
  </w:style>
  <w:style w:type="character" w:styleId="15393785049951670991z0">
    <w:name w:val="15393785049951670991z0"/>
    <w:qFormat/>
    <w:rPr/>
  </w:style>
  <w:style w:type="character" w:styleId="15393785049951670991z1">
    <w:name w:val="15393785049951670991z1"/>
    <w:qFormat/>
    <w:rPr/>
  </w:style>
  <w:style w:type="character" w:styleId="15393785049951670991z2">
    <w:name w:val="15393785049951670991z2"/>
    <w:qFormat/>
    <w:rPr/>
  </w:style>
  <w:style w:type="character" w:styleId="15393785049951670991z3">
    <w:name w:val="15393785049951670991z3"/>
    <w:qFormat/>
    <w:rPr/>
  </w:style>
  <w:style w:type="character" w:styleId="15393785049951670991z4">
    <w:name w:val="15393785049951670991z4"/>
    <w:qFormat/>
    <w:rPr/>
  </w:style>
  <w:style w:type="character" w:styleId="15393785049951670991z5">
    <w:name w:val="15393785049951670991z5"/>
    <w:qFormat/>
    <w:rPr/>
  </w:style>
  <w:style w:type="character" w:styleId="15393785049951670991z6">
    <w:name w:val="15393785049951670991z6"/>
    <w:qFormat/>
    <w:rPr/>
  </w:style>
  <w:style w:type="character" w:styleId="15393785049951670991z7">
    <w:name w:val="15393785049951670991z7"/>
    <w:qFormat/>
    <w:rPr/>
  </w:style>
  <w:style w:type="character" w:styleId="15393785049951670991z8">
    <w:name w:val="1539378504995167099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15071055439578620141z0">
    <w:name w:val="15071055439578620141z0"/>
    <w:qFormat/>
    <w:rPr/>
  </w:style>
  <w:style w:type="character" w:styleId="15071055439578620141z1">
    <w:name w:val="15071055439578620141z1"/>
    <w:qFormat/>
    <w:rPr/>
  </w:style>
  <w:style w:type="character" w:styleId="15071055439578620141z2">
    <w:name w:val="15071055439578620141z2"/>
    <w:qFormat/>
    <w:rPr/>
  </w:style>
  <w:style w:type="character" w:styleId="15071055439578620141z3">
    <w:name w:val="15071055439578620141z3"/>
    <w:qFormat/>
    <w:rPr/>
  </w:style>
  <w:style w:type="character" w:styleId="15071055439578620141z4">
    <w:name w:val="15071055439578620141z4"/>
    <w:qFormat/>
    <w:rPr/>
  </w:style>
  <w:style w:type="character" w:styleId="15071055439578620141z5">
    <w:name w:val="15071055439578620141z5"/>
    <w:qFormat/>
    <w:rPr/>
  </w:style>
  <w:style w:type="character" w:styleId="15071055439578620141z6">
    <w:name w:val="15071055439578620141z6"/>
    <w:qFormat/>
    <w:rPr/>
  </w:style>
  <w:style w:type="character" w:styleId="15071055439578620141z7">
    <w:name w:val="15071055439578620141z7"/>
    <w:qFormat/>
    <w:rPr/>
  </w:style>
  <w:style w:type="character" w:styleId="15071055439578620141z8">
    <w:name w:val="15071055439578620141z8"/>
    <w:qFormat/>
    <w:rPr/>
  </w:style>
  <w:style w:type="character" w:styleId="2055316198427774431z0">
    <w:name w:val="2055316198427774431z0"/>
    <w:qFormat/>
    <w:rPr>
      <w:rFonts w:ascii="Arial" w:hAnsi="Arial" w:cs="Arial"/>
      <w:sz w:val="18"/>
      <w:szCs w:val="18"/>
    </w:rPr>
  </w:style>
  <w:style w:type="character" w:styleId="10153140789514628221z0">
    <w:name w:val="10153140789514628221z0"/>
    <w:qFormat/>
    <w:rPr>
      <w:rFonts w:ascii="Wingdings" w:hAnsi="Wingdings" w:cs="Wingdings"/>
      <w:spacing w:val="-6"/>
      <w:sz w:val="18"/>
      <w:szCs w:val="18"/>
    </w:rPr>
  </w:style>
  <w:style w:type="character" w:styleId="10153140789514628221z1">
    <w:name w:val="10153140789514628221z1"/>
    <w:qFormat/>
    <w:rPr>
      <w:rFonts w:ascii="Wingdings 2" w:hAnsi="Wingdings 2" w:cs="Wingdings 2"/>
      <w:sz w:val="18"/>
      <w:szCs w:val="18"/>
    </w:rPr>
  </w:style>
  <w:style w:type="character" w:styleId="10153140789514628221z2">
    <w:name w:val="101531407895146282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7228003311786459121z0">
    <w:name w:val="27228003311786459121z0"/>
    <w:qFormat/>
    <w:rPr>
      <w:rFonts w:ascii="Times New Roman" w:hAnsi="Times New Roman" w:cs="Arial Narrow"/>
      <w:lang w:val="pl-PL"/>
    </w:rPr>
  </w:style>
  <w:style w:type="character" w:styleId="24902556394518031661z0">
    <w:name w:val="24902556394518031661z0"/>
    <w:qFormat/>
    <w:rPr>
      <w:rFonts w:ascii="Symbol" w:hAnsi="Symbol" w:cs="Symbol"/>
    </w:rPr>
  </w:style>
  <w:style w:type="character" w:styleId="15121981818800215091z0">
    <w:name w:val="15121981818800215091z0"/>
    <w:qFormat/>
    <w:rPr>
      <w:b/>
      <w:lang w:val="pl-PL"/>
    </w:rPr>
  </w:style>
  <w:style w:type="character" w:styleId="15121981818800215091z1">
    <w:name w:val="15121981818800215091z1"/>
    <w:qFormat/>
    <w:rPr/>
  </w:style>
  <w:style w:type="character" w:styleId="15121981818800215091z2">
    <w:name w:val="15121981818800215091z2"/>
    <w:qFormat/>
    <w:rPr/>
  </w:style>
  <w:style w:type="character" w:styleId="15121981818800215091z3">
    <w:name w:val="15121981818800215091z3"/>
    <w:qFormat/>
    <w:rPr/>
  </w:style>
  <w:style w:type="character" w:styleId="15121981818800215091z4">
    <w:name w:val="15121981818800215091z4"/>
    <w:qFormat/>
    <w:rPr/>
  </w:style>
  <w:style w:type="character" w:styleId="15121981818800215091z5">
    <w:name w:val="15121981818800215091z5"/>
    <w:qFormat/>
    <w:rPr/>
  </w:style>
  <w:style w:type="character" w:styleId="15121981818800215091z6">
    <w:name w:val="15121981818800215091z6"/>
    <w:qFormat/>
    <w:rPr/>
  </w:style>
  <w:style w:type="character" w:styleId="15121981818800215091z7">
    <w:name w:val="15121981818800215091z7"/>
    <w:qFormat/>
    <w:rPr/>
  </w:style>
  <w:style w:type="character" w:styleId="15121981818800215091z8">
    <w:name w:val="15121981818800215091z8"/>
    <w:qFormat/>
    <w:rPr/>
  </w:style>
  <w:style w:type="character" w:styleId="55052076530027004331z0">
    <w:name w:val="55052076530027004331z0"/>
    <w:qFormat/>
    <w:rPr>
      <w:sz w:val="18"/>
      <w:szCs w:val="18"/>
    </w:rPr>
  </w:style>
  <w:style w:type="character" w:styleId="55052076530027004331z1">
    <w:name w:val="55052076530027004331z1"/>
    <w:qFormat/>
    <w:rPr>
      <w:rFonts w:ascii="Symbol" w:hAnsi="Symbol" w:cs="OpenSymbol"/>
    </w:rPr>
  </w:style>
  <w:style w:type="character" w:styleId="61735473972515912001z0">
    <w:name w:val="61735473972515912001z0"/>
    <w:qFormat/>
    <w:rPr>
      <w:rFonts w:ascii="Times New Roman" w:hAnsi="Times New Roman" w:cs="Times New Roman"/>
      <w:sz w:val="18"/>
      <w:szCs w:val="18"/>
    </w:rPr>
  </w:style>
  <w:style w:type="character" w:styleId="61735473972515912001z1">
    <w:name w:val="61735473972515912001z1"/>
    <w:qFormat/>
    <w:rPr>
      <w:rFonts w:ascii="Symbol" w:hAnsi="Symbol" w:cs="OpenSymbol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Znakiprzypiswkocowych">
    <w:name w:val="Znaki przypisów końcowych"/>
    <w:basedOn w:val="Domylnaczcionkaakapitu2"/>
    <w:qFormat/>
    <w:rPr/>
  </w:style>
  <w:style w:type="character" w:styleId="StylNagwek2NieKursywaZnak">
    <w:name w:val="Styl Nagłówek 2 + Nie Kursywa Znak"/>
    <w:basedOn w:val="Domylnaczcionkaakapitu2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2"/>
    <w:rPr/>
  </w:style>
  <w:style w:type="character" w:styleId="ZnakZnak">
    <w:name w:val=" Znak Znak"/>
    <w:basedOn w:val="Domylnaczcionkaakapitu2"/>
    <w:qFormat/>
    <w:rPr>
      <w:spacing w:val="24"/>
      <w:sz w:val="24"/>
      <w:lang w:val="pl-PL" w:bidi="ar-SA"/>
    </w:rPr>
  </w:style>
  <w:style w:type="character" w:styleId="StylListapunktowana4BookmanOldStyle11ptZnakZnak">
    <w:name w:val="Styl Lista punktowana 4 + Bookman Old Style 11 pt Znak Znak"/>
    <w:basedOn w:val="ZnakZnak"/>
    <w:qFormat/>
    <w:rPr>
      <w:rFonts w:ascii="Bookman Old Style" w:hAnsi="Bookman Old Style" w:cs="Bookman Old Style"/>
      <w:sz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autoSpaceDE w:val="false"/>
      <w:jc w:val="both"/>
    </w:pPr>
    <w:rPr>
      <w:b/>
      <w:bCs/>
      <w:color w:val="000000"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0"/>
      <w:ind w:left="284" w:right="0" w:hanging="284"/>
      <w:jc w:val="both"/>
      <w:textAlignment w:val="baseline"/>
    </w:pPr>
    <w:rPr>
      <w:rFonts w:ascii="Ottawa;Times New Roman" w:hAnsi="Ottawa;Times New Roman" w:eastAsia="Times New Roman" w:cs="Ottawa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060" w:leader="dot"/>
      </w:tabs>
      <w:spacing w:lineRule="atLeast" w:line="100" w:before="0" w:after="0"/>
      <w:ind w:left="0" w:right="0" w:hanging="0"/>
    </w:pPr>
    <w:rPr>
      <w:rFonts w:ascii="Calibri" w:hAnsi="Calibri" w:cs="Calibri"/>
      <w:b/>
      <w:bCs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</w:pPr>
    <w:rPr>
      <w:rFonts w:ascii="Arial" w:hAnsi="Arial" w:cs="Arial"/>
      <w:w w:val="90"/>
      <w:kern w:val="2"/>
      <w:lang w:val="zxx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widowControl/>
    </w:pPr>
    <w:rPr>
      <w:rFonts w:ascii="Arial Narrow" w:hAnsi="Arial Narrow" w:eastAsia="Times New Roman" w:cs="Arial Narrow"/>
      <w:color w:val="auto"/>
      <w:sz w:val="24"/>
      <w:szCs w:val="20"/>
    </w:rPr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widowControl/>
      <w:spacing w:before="0" w:after="0"/>
      <w:ind w:left="284" w:right="0" w:hanging="0"/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10"/>
      </w:numPr>
    </w:pPr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StylNagwek2NieKursywa">
    <w:name w:val="Styl Nagłówek 2 + Nie Kursywa"/>
    <w:basedOn w:val="Heading2"/>
    <w:qFormat/>
    <w:pPr>
      <w:widowControl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auto"/>
      <w:sz w:val="16"/>
      <w:szCs w:val="16"/>
    </w:rPr>
  </w:style>
  <w:style w:type="paragraph" w:styleId="Tekstdymka">
    <w:name w:val="Tekst dymka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paragraph" w:styleId="Listapunktowana41">
    <w:name w:val="Lista punktowana 41"/>
    <w:basedOn w:val="Normal"/>
    <w:qFormat/>
    <w:pPr>
      <w:widowControl/>
      <w:numPr>
        <w:ilvl w:val="0"/>
        <w:numId w:val="12"/>
      </w:numPr>
      <w:spacing w:lineRule="auto" w:line="360"/>
    </w:pPr>
    <w:rPr>
      <w:rFonts w:ascii="Times New Roman" w:hAnsi="Times New Roman" w:eastAsia="Times New Roman" w:cs="Times New Roman"/>
      <w:color w:val="auto"/>
      <w:spacing w:val="24"/>
      <w:sz w:val="24"/>
      <w:szCs w:val="20"/>
    </w:rPr>
  </w:style>
  <w:style w:type="paragraph" w:styleId="StylListapunktowana4BookmanOldStyle11ptZnak">
    <w:name w:val="Styl Lista punktowana 4 + Bookman Old Style 11 pt Znak"/>
    <w:basedOn w:val="Listapunktowana41"/>
    <w:qFormat/>
    <w:pPr/>
    <w:rPr>
      <w:rFonts w:ascii="Bookman Old Style" w:hAnsi="Bookman Old Style" w:cs="Bookman Old Style"/>
      <w:sz w:val="22"/>
    </w:rPr>
  </w:style>
  <w:style w:type="paragraph" w:styleId="StylListapunktowana4BookmanOldStyle11pt">
    <w:name w:val="Styl Lista punktowana 4 + Bookman Old Style 11 pt"/>
    <w:basedOn w:val="Listapunktowana41"/>
    <w:qFormat/>
    <w:pPr/>
    <w:rPr>
      <w:rFonts w:ascii="Bookman Old Style" w:hAnsi="Bookman Old Style" w:cs="Bookman Old Style"/>
      <w:sz w:val="22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Listanumerowana1">
    <w:name w:val="Lista numerowana1"/>
    <w:basedOn w:val="Normal"/>
    <w:qFormat/>
    <w:pPr>
      <w:widowControl/>
      <w:numPr>
        <w:ilvl w:val="0"/>
        <w:numId w:val="11"/>
      </w:numPr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4"/>
      <w:szCs w:val="24"/>
      <w:lang w:val="pl-PL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6:00Z</dcterms:created>
  <dc:creator/>
  <dc:description/>
  <dc:language>en-US</dc:language>
  <cp:lastModifiedBy>Aleksandra.Bubik</cp:lastModifiedBy>
  <cp:lastPrinted>2016-07-13T13:28:00Z</cp:lastPrinted>
  <dcterms:modified xsi:type="dcterms:W3CDTF">2016-07-22T08:57:00Z</dcterms:modified>
  <cp:revision>3</cp:revision>
  <dc:subject/>
  <dc:title/>
</cp:coreProperties>
</file>