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69695" cy="685165"/>
              <wp:effectExtent l="14605" t="13335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69800" cy="685080"/>
                        <a:chOff x="0" y="0"/>
                        <a:chExt cx="136980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628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72000"/>
                            <a:ext cx="137880" cy="54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8480"/>
                            <a:ext cx="62676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5120" bIns="-1512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7880" cy="666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0"/>
                            <a:ext cx="0" cy="6152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2360"/>
                            <a:ext cx="0" cy="546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836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0"/>
                            <a:ext cx="6804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20"/>
                            <a:ext cx="0" cy="6152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360"/>
                            <a:ext cx="13788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2360"/>
                            <a:ext cx="0" cy="546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72360"/>
                            <a:ext cx="13788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360"/>
                            <a:ext cx="0" cy="546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860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700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76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416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92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132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5008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860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700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76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416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92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132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50080"/>
                            <a:ext cx="13788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0"/>
                            <a:ext cx="68040" cy="6152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360"/>
                            <a:ext cx="680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7000"/>
                            <a:ext cx="680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4160"/>
                            <a:ext cx="680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1320"/>
                            <a:ext cx="680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0"/>
                            <a:ext cx="0" cy="61524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20"/>
                            <a:ext cx="0" cy="61524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840"/>
                          <a:ext cx="53136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8pt;height:53.95pt" coordorigin="-77,-166" coordsize="2156,1079">
              <v:group id="shape_0" style="position:absolute;left:-77;top:-166;width:1316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3;width:216;height:858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8;width:986;height: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79,-62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2" to="583,80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2" to="36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8" to="1239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2" to="689,-162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2" to="693,8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2" to="909,-52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2" to="91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1,-52" to="357,-52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2" to="14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2" to="909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60" to="909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8" to="909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6" to="909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4" to="909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2" to="909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700" to="909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2" to="359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0" to="359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8" to="359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6" to="359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4" to="359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2" to="359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700" to="359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2;width:106;height:968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2;width:106;height:104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60;width:106;height:104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6;width:106;height:104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2;width:106;height:104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2" to="58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2" to="69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6;height:71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cp:keywords/>
  <dc:language>en-US</dc:language>
  <cp:lastModifiedBy>Grzegorz.Marek</cp:lastModifiedBy>
  <cp:lastPrinted>2015-05-06T12:23:00Z</cp:lastPrinted>
  <dcterms:modified xsi:type="dcterms:W3CDTF">2016-02-09T06:49:00Z</dcterms:modified>
  <cp:revision>3</cp:revision>
  <dc:subject/>
  <dc:title>Załącznik nr</dc:title>
</cp:coreProperties>
</file>