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TWIERDZENIE WYKON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IANY STOLARKI OTWOROWEJ W LOKAL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ONAWCA WYKONAŁ NASTĘPUJĄCE ROBOTY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. </w:t>
        <w:tab/>
        <w:t>Wymiana stolarki okiennej w lokalu mieszkalnym w Katowicach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 LOKATORA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ul.</w:t>
        <w:tab/>
        <w:t xml:space="preserve">.............................................................................. ,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mieszkania</w:t>
        <w:tab/>
        <w:t>..........................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ość okien</w:t>
        <w:tab/>
        <w:t>..................................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stolarki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PCV,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drewniana,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rewniana z elementami zabytkowymi,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rewniana łuko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II. </w:t>
        <w:tab/>
        <w:t>Wymiana parapetów w lokalu mieszkalnym w Katowicach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ość parapetów zewnętrznych [mb] …………..……,</w:t>
        <w:tab/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ość parapetów wewnętrznych [mb] 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II.</w:t>
        <w:tab/>
        <w:t>Data montażu:……………………….............................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</w:t>
        <w:tab/>
        <w:t>Uwagi lokatora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tor własnoręcznym podpisem potwierdza fakt wymiany stolarki okiennej oraz otrzymanie instrukcji użytkowania wraz z gwarancją i zgłasza*/nie zgłasza* następujące uwag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………………….…………...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Data i podpis użytkownika lokal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 xml:space="preserve">ZAŁACZNIK NR 4 </w:t>
    </w:r>
  </w:p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do umowy  nr …………………………. </w:t>
    </w:r>
  </w:p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 dnia …….…………………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33:00Z</dcterms:created>
  <dc:creator>----</dc:creator>
  <dc:description/>
  <cp:keywords/>
  <dc:language>en-US</dc:language>
  <cp:lastModifiedBy>Michal.Bien</cp:lastModifiedBy>
  <cp:lastPrinted>2014-02-25T10:58:00Z</cp:lastPrinted>
  <dcterms:modified xsi:type="dcterms:W3CDTF">2015-01-13T12:00:00Z</dcterms:modified>
  <cp:revision>19</cp:revision>
  <dc:subject/>
  <dc:title>Data </dc:title>
</cp:coreProperties>
</file>